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36661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27746105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PRAZO PARA QUE OS VEÍCULOS SINISTRADOS FIQUEM EXPOSTOS NOS POSTOS DA POLÍCIA RODOVIÁRIA ESTADUAL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STABELECE NORMAS DE PROTEÇÃO À VIDA DOS MOTOCICLISTAS COMERCIAI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DE GOVERNADOR LEONEL BRIZOLA A PONTE SOBRE O RIO IGUAÇU, LOCALIZADA ENTRE OS MUNICÍPIOS DE REALEZA E CAPITÃO LEÔNIDAS MARQU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ALÍNEA “F”, DO ART. 6º, DA LEI Nº 12.327 DE 21 DE SETEMBRO DE 1998, QUE DISPÕE SOBRE AS ATIVIDADES DE DESPACHANTES DE TRÂNSI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OF.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À COMPANHIA DE HABITAÇÃO DO PARANÁ – COHAB, O IMÓVEL QUE ESPECIFICA, LOCALIZADO NO MUNICÍPIO DE PINHAI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2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PÕE QUE EM VIRTUDE DA JUNÇÃO DAS ESCOLAS ESTADUAIS BARÃO DO RIO BRANCO E PADRE ANCHIETA NO MUNICÍPIO DE INAJÁ, O NOVO ESTABELECIMENTO DE ENSINO FICA DENOMINADO DE COLÉGIO ESTADUAL BARÃO DO RIO BRANC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S.P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ESTADUAL A CEDER À PREFEITURA MUNICIPAL DE NOVA LONDRINA, IMÓVEL QU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CESSÃO DE USO À PREFEITURA MUNICIPAL DE SERTANÓPOLIS DE IMÓVEL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O.P.T.C. AO SUBSTITUTIVO GERA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09:00Z</dcterms:created>
  <dc:creator>DIRETORIA DE ASSISTÊNCIA AO PLENÁRIO</dc:creator>
  <dc:description/>
  <dc:language>en-US</dc:language>
  <cp:lastModifiedBy>ASSEMBLEIA LEGISLATIVA</cp:lastModifiedBy>
  <cp:lastPrinted>2007-07-25T14:40:00Z</cp:lastPrinted>
  <dcterms:modified xsi:type="dcterms:W3CDTF">2007-10-16T12:14:00Z</dcterms:modified>
  <cp:revision>17</cp:revision>
  <dc:subject/>
  <dc:title>ASSEMBLÉIA LEGISLATIVA DO ESTADO DO PARANÁ</dc:title>
</cp:coreProperties>
</file>