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236450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0072960" r:id="rId4"/>
        </w:objec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6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0 DE JUNH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6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TADEU VENERI E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MODIFICA O INCISO II DO ARTIGO 6º DA LEI ESTADUAL 8246 DE 13 DE JANEIRO DE 1986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5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TORNA OBRIGATÓRIA A EXIBIÇÃO DE INFORMAÇÕES TURÍSTICAS NAS TELAS DOS CINEMAS DO ESTADO DO PARANÁ E DÁ OUTRAS PROVIDÊNCIAS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 E C.I.C.T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8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CONCESSÃO DE TRATAMENTO TRIBUTÁRIO DIFERENCIADO PARA OS ESTABELECIMENTOS INDUSTRIAIS DOS SETORES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, C. F. E C.I.C.T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0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STITUIÇÃO DOS ATRATIVOS E DAS ÁREAS ESTADUAIS DE INTERESSE TURÍSTICO E DÁ OUTRAS PROVIDÊNCIAS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, E C.I.C.T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1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TADEU VENERI E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NO ESTADO DO PARANÁ, PROGRAMA DE CONSERVAÇÃO E USO RACIONAL DA ÁGUA NAS EDIFICAÇÕES PÚBLICAS ESTADUAIS E DÁ OUTRAS PROVIDÊNCIAS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, E C.O.P.T.C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1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EFETUAR CESSÃO DE USO DE IMÓVEL AO MUNICÍPIO DE IRATI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, E C.O.P.T.C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4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GOVERNO DO ESTADO DOAR IMÓVEL À PREFEITURA MUNICIPAL DE ITAPEJARA D’OESTE PARA FUNCIONAMENTO DE ORGANIZAÇÕES DA AGRICULTURA FAMILIAR, CONFORME ESPECIFICA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, E C.O.P.T.C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 xml:space="preserve">ITEM 08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6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PROCEDER A CESSÃO DE USO À APAE DE FOZ DO IGUAÇU, DO IMÓVEL SITO NA AVENIDA PARANÁ, 1536, LOCALIZADO NO MUNICÍPIO DE FOZ DO IGUAÇU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, E C.O.P.T.C.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3:09:00Z</dcterms:created>
  <dc:creator>DIRETORIA DE ASSISTÊNCIA AO PLENÁRIO</dc:creator>
  <dc:description/>
  <dc:language>en-US</dc:language>
  <cp:lastModifiedBy>ASSEMBLEIA LEGISLATIVA</cp:lastModifiedBy>
  <cp:lastPrinted>2007-05-29T17:09:00Z</cp:lastPrinted>
  <dcterms:modified xsi:type="dcterms:W3CDTF">2007-06-20T13:20:00Z</dcterms:modified>
  <cp:revision>10</cp:revision>
  <dc:subject/>
  <dc:title>ASSEMBLÉIA LEGISLATIVA DO ESTADO DO PARANÁ</dc:title>
</cp:coreProperties>
</file>