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0589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4988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MARCOS ISFER E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RRIGE A DENOMINAÇÃO DA CORPORAÇÃO BENEFICIADA PELO PLANO DE APLICAÇÃO DA LEI Nº 14.600 DE 27/12/2004, (POLÍCIA MILIT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TRATA DO APROVEITAMENTO DOS POLICIAIS CIVIS E MILITARES APOSENT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E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INFÂNCIA DE SERTANEJA, COM SEDE E FORO NO MUNICÍPIO DE SERTANEJA – APM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ATENDIMENTO A CRIANÇAS E ADOLESCENTES – “SIM À VIDA, NÃO ÀS DROGAS”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ATENÇÃO A PROCEDIMENTOS QUE VIABILIZAM A SEGURANÇA DO PROFISSIONAL E DA EMPRESA PRESTADORA DE SERVIÇOS, QUANTO A EMISSÃO DE RECEITUÁRIOS E CARIMBOS MÉD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ADIOFÔNICA CULTURAL DE OURO VERDE DO OESTE – “ARCOV”, COM SEDE NO MUNICÍPIO DE OURO VERDE DO OESTE, COMARCA DE TOL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OS LEÃO J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LARANJAL, COM SEDE E FORO NO MUNICÍPIO DE LARANJ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BOVINOCULTORES DE LEITE – CLEVELEITE, COM SEDE E FORO NO MUNICÍPIO DE CLEVELÂND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REALIZAÇÃO DE PLEBISCITO NOS MUNICÍPIOS DE ALMIRANTE TAMANDARÉ E RIO BRANCO DO SUL, PARA QUE A POPULAÇÃO DECIDA SOBRE A TRANSFERÊNCIA TERRITORIAL DA LOCALIDADE DE BAIRRO DE SÃO JOÃO BATIST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ALIZAÇÃO DO EXAME ULTRA-SCREEN NOS HOSPITAIS E MATERNIDADES DA REDE PÚBLIC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S.P. COM PARECER CONTRÁRIO AO SUBSTITUTIVO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O DOCUMENTO DE IDENTIFICAÇÃO DA PESSOA PORTADORA DE DEFICIÊNCIA E DOENÇA CRÔN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S DE PLENÁRIO PARECER FAVORÁVEL  C.C.J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3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4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EXCELENTÍSSIMO GOVERNADOR DO ESTADO O ENVIO DE MENSAGEM DISPOSTO SOBRE A PROTEÇÃO E DEFESA DO USUÁRIO DO SERVIÇO PÚBLICO DO ESTADO DO PARANÁ. (EX. PROJETO DE LEI Nº 181/03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11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RIAÇÃO DO PROGRAMA ESTADUAL DA MELHOR IDA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7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LIBERAÇÃO DO ESTAR NAS ÁREAS E HORÁRIOS DE CULTOS RELIGIOS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2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OLICITA PROVIDÊNCIAS VISANDO À FIXAÇÃO DA TARIFA MÍNIMA DE ÁGUA E ESGOTO COMERCIAL/INDUSTRIAL NO MESMO VALOR DA RESIDENCI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2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TRANSFERÊNCIA DO MUNICÍPIO DE FÊNIX DA COMARCA DE ENGENHEIRO BELTRÃO PARA A COMARCA DE BARBOSA FERRA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2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OS POSTOS DE GASOLINA INSERIREM TERCEIRA CASA DECIMAL NAS BOMBAS DE ABASTECIME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WALDIR LEITE E OUTR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O ENVIO DE EXPEDIENTE AO GOVERNADOR DO ESTADO SOLICITANDO A ALTERAÇÃO DO CALENDÁRIO ESCOLAR DA REGIÃO LITORÂNEA, REGIÃO METROPOLITANA E CAPITAL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OLICITA O PODER EXECUTIVO A CONTRATAÇÃO DE 3 MIL POLICIAIS MILITARES PARA COMPOR O EFETIVO DA POLÍCIA MILITAR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INSTALAÇÃO DE UM POSTO AVANÇADO DO CORPO DE BOMBEIROS NA ZONA OESTE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2:44:00Z</dcterms:created>
  <dc:creator>DIRETORIA DE ASSISTÊNCIA AO PLENÁRIO</dc:creator>
  <dc:description/>
  <dc:language>en-US</dc:language>
  <cp:lastModifiedBy>ASSEMBLEIA LEGISLATIVA</cp:lastModifiedBy>
  <cp:lastPrinted>2005-08-01T15:43:00Z</cp:lastPrinted>
  <dcterms:modified xsi:type="dcterms:W3CDTF">2005-08-08T12:47:00Z</dcterms:modified>
  <cp:revision>3</cp:revision>
  <dc:subject/>
  <dc:title>ASSEMBLÉIA LEGISLATIVA DO ESTADO DO PARANÁ</dc:title>
</cp:coreProperties>
</file>