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563485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3373871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6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4 JUNH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0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3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 PODER EXECUTIVO A EFETUAR A DOAÇÃO DE IMÓVEL AO MUNICÍPIO DE LOAN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 Nº 23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 DOUGLAS FABRÍCI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AS MULHERES DE CORUMBATAÍ, COM SEDE NO MUNICÍPIO DE CORUMBATAÍ DO SUL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5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EDRO IV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O “CLUBE DO CAVALO DE PORTO UNIÃO DA VITÓRIA”, COM SEDE E FORO NO MUNICÍPIO DE UNIÃO DA VITÓRIA. 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6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IMÓVEL AO MUNICÍPIO DE QUEDAS DO IGUAÇU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9.</w:t>
      </w:r>
    </w:p>
    <w:p>
      <w:pPr>
        <w:pStyle w:val="Normal"/>
        <w:ind w:right="180" w:hanging="0"/>
        <w:jc w:val="both"/>
        <w:rPr/>
      </w:pPr>
      <w:r>
        <w:rPr>
          <w:bCs/>
          <w:color w:val="000000"/>
          <w:sz w:val="32"/>
        </w:rPr>
        <w:t>OBJETIVA AUTORIZAR O PODER EXECUTIVO A EFETUAR DOAÇÃO DE  IMÓVEL AO MUNICÍPIO DE LUNARDELLI.</w:t>
      </w: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CAFES PARANÁ – UNIÃO DAS COOPERATIVAS DA AGRICULTURA FAMILIAR E ECONOMIA SOLIDÁRIA DO PARANÁ, COM SEDE E FORO NO MUNICÍPIO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1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GUSTINHO ZUCCH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 A “SEMANA DO PRESBITERIANISMO”, A SER COMEMORADA NA SEMANA EM QUE ESTEJA INSERIDO O DIA 12 DE AGOSTO, DIA NACIONAL DO PRESBITERIANISM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4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POMAR – ASSOCIAÇÃO DE PRODUTORES DE ORGÂNICOS DE MARILÂNDIA DO SUL, COM SEDE E FORO NO MUNICÍPIO DE MARILÂND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DA C.C.J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6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  IMÓVEL AO MUNICÍPIO DE CAMPINA GRANDE SUL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ELIPE LUC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 COMUNIDADE DO TRATAMENTO DO ALCOOLISMO E DEPENDENTES QUÍMICOS-ACTA, COM SEDE E FORO NO MUNICÍPIO DE PRUDENTÓPOLIS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DECLARA DE UTILIDADE PÚBLICA A ASSOCIAÇÃO PARQUE HISTÓRICO DE CARAMBEÍ, COM SEDE NO MUNICÍPIO DE CARAMBEÍ E FORO NA COMARCA DE CASTRO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28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DOAÇÃO DE   IMÓVEL AO MUNICÍPIO DE SÃO MIGUEL DO IGUAÇU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color w:val="000000"/>
          <w:sz w:val="32"/>
        </w:rPr>
        <w:t xml:space="preserve">PARECERES FAVORÁVEIS DA C.C.J. E C.O.P.T.C.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AO MUNICÍPIO DE MARILENA LOTE DE TERRENO URBANO, PARA INSTALAÇÃO DE CÂMARA MUNICIP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6-24T12:35:00Z</dcterms:modified>
  <cp:revision>36</cp:revision>
  <dc:subject/>
  <dc:title>1º SESSÃO LEGISLATIVA DA 16ª LEGISLATURA</dc:title>
</cp:coreProperties>
</file>