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0590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08627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REVERSÃO, AO MUNICÍPIO DE CONSELHEIRO MAIRINCK, DO IMÓVEL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ROSA E AMIGOS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E PLENÁRIO COM PARECER CONTRÁRIO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JUSTE E CONVERSÃO DE FONTES DE RECURSOS NO VALOR DE R$ 2.628.556,00 (DOIS MILHÕES, SEISCENTOS E VINTE E OITO MIL, QUINHENTOS E CINQÜENTA E SEIS REAIS), AO VIGENTE ORÇAMENTO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PM DO COLÉGIO ESTADUAL CARLOS GOMES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1.097/65 – BRINQUEDOS DE ARMA DE FO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S ADICIONAIS NO VALOR DE R$ 10.000.000,00 AOS ORÇAMENTOS DA EDUCAÇÃO, SAÚDE, JUSTIÇA E DESENVOLVIMENTO URBANO, APROVADO PELA LEI Nº 14.977, DE 28 DE DEZEMBRO DE 20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ABRIL DE 2006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MPLEMENTAÇÃO DA POLÍTIC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56:00Z</dcterms:created>
  <dc:creator>DIRETORIA DE ASSISTÊNCIA AO PLENÁRIO</dc:creator>
  <dc:description/>
  <dc:language>en-US</dc:language>
  <cp:lastModifiedBy>ASSEMBLEIA LEGISLATIVA</cp:lastModifiedBy>
  <cp:lastPrinted>2006-05-09T09:59:00Z</cp:lastPrinted>
  <dcterms:modified xsi:type="dcterms:W3CDTF">2006-05-09T12:59:00Z</dcterms:modified>
  <cp:revision>3</cp:revision>
  <dc:subject/>
  <dc:title>ASSEMBLÉIA LEGISLATIVA DO ESTADO DO PARANÁ</dc:title>
</cp:coreProperties>
</file>