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4366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0991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“ASSOCIAÇÃO DE PROMOÇÃO DA SAÚDE DO SUDOESTE DO PARANÁ”, COM SEDE E FORO NO MUNICÍPIO DE CHOPIN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DE PAIS E AMIGOS DOS EXCEPCIONAIS, MANTENEDORA DA ESCOLA DE EDUCAÇÃO ESPECIAL DE APUCARAN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“ASSOCIAÇÃO DE MASSOTERAPEUTAS DO BRASIL – MASSAGISTAS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ANTONIO E MARCOS CAVANIS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ESTRUTURAÇÃO DA TABELA DE VENCIMENTOS E VANTAGENS DO PESSOAL DOCENTE DAS INSTITUIÇÕES ESTADUAIS DE ENSINO SUPERIOR D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Nº 11.580/1996. (ICMS). (REDUÇÃO DE 18% P/ 12% - COMERCIALIZAÇÕES DE MÁQUINAS E EQUIPAMENTOS DE TERRAPLANAGEM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CANTO DA FRATERNIDADE PLANTANDO VIDAS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IONEIROS MOURÃOENSES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FUNDAÇÃO MANOEL DA GRAÇA, COM SEDE E FORO NO MUNICÍPIO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IMÓVEL SITUADO NESTA CAPITAL, À ASSOCIAÇÃO MANTENEDORA DO CENTRO INTEGRADO DE PREVENÇÃO – AMCI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E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 SÃO LUCAS FUTEBOL CLUBE”, COM SEDE E FORO NO MUNICÍPIO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SPONSABILIDADE DA DESTINAÇÃO DE PILHAS, BATERIAS E LÂMPADAS USA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M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2:47:00Z</dcterms:created>
  <dc:creator>DIRETORIA DE ASSISTÊNCIA AO PLENÁRIO</dc:creator>
  <dc:description/>
  <dc:language>en-US</dc:language>
  <cp:lastModifiedBy>ASSEMBLEIA LEGISLATIVA</cp:lastModifiedBy>
  <cp:lastPrinted>2005-08-24T15:09:00Z</cp:lastPrinted>
  <dcterms:modified xsi:type="dcterms:W3CDTF">2005-08-28T12:47:00Z</dcterms:modified>
  <cp:revision>2</cp:revision>
  <dc:subject/>
  <dc:title>ASSEMBLÉIA LEGISLATIVA DO ESTADO DO PARANÁ</dc:title>
</cp:coreProperties>
</file>