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765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33747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PARA O RESGATE A VIDA ESPERANÇA – CEPES, COM SEDE E FOR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, NO ESTADO DO PARANÁ, O PROGRAMA DE COMBATE À FEBRE AMARELA E  À DENGU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ESTADUAL DE INCENTIVO À PECUÁRIA DE LEI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MÃO VERDE – INSTITUTO PARANAENSE DE INCREMENTO ÀS AÇÕES SOCIAIS E ECOLÓGICAS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REDE DE COMBATE AO CÂNCER, REGIONAL DE ASTORGA, COM SEDE E FORO NO MUNICÍPIO DE ASTOR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DE EDUCAÇÃO INFANTIL PEQUENO ANJO” COM SEDE E FORO NO MUNICÍPIO DE SÃO JOSÉ DOS PINH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FEMOTIBA – FEDERAÇÃO DEMOCRÁTICA DAS ASSOCIAÇÕES DE MORADORES, CLUBES DE MÃES, ENTIDADES BENEFICENTES E SOCIAIS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22T13:25:00Z</dcterms:modified>
  <cp:revision>14</cp:revision>
  <dc:subject/>
  <dc:title>ASSEMBLÉIA LEGISLATIVA DO ESTADO DO PARANÁ</dc:title>
</cp:coreProperties>
</file>