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278826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MARÇ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972/2000 QUE DECLAROU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4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008/1994 QUE DECLAROU ENTIDADE DE UTILIDADE PÚBLICA, DEVIDO ALTERAÇÃO DE NOM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0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</w:t>
      </w:r>
    </w:p>
    <w:p>
      <w:pPr>
        <w:pStyle w:val="NormalWeb"/>
        <w:spacing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20 DE NOVEMBRO COMO O DIA DE ORAÇÃO E AÇÃO PELA CRIAN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RNARDO CAR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SERVA DE VAGAS DE ESTACIONAMENTO ESPECIAL PARA GESTANT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DA CIDADANIA, COMISSÃO DE INDÚSTRIA E COMÉRCIO E COMISSÃO DE DEFESA DOS DIREITOS DA MULHER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sz w:val="32"/>
        </w:rPr>
        <w:t>EMENDAS DE PLEN</w:t>
      </w:r>
      <w:r>
        <w:rPr>
          <w:rFonts w:cs="Arial" w:ascii="Arial" w:hAnsi="Arial"/>
          <w:b/>
          <w:bCs/>
          <w:sz w:val="32"/>
          <w:szCs w:val="32"/>
        </w:rPr>
        <w:t xml:space="preserve">ÁRIO COM PARECER FAVORÁVEL DA C.C.J. NA FORMA DA SUBEMENDA SUBSTITUTIVA GERAL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DE CONSCIENTIZAÇÃO E COMBATE À AIDS NA TERCEIRA IDADE, A SER REALIZADA ANUALMENTE NA PRIMEIRA SEMANA DE DEZEMB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4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859, DE 29 DE AGOSTO DE 1988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916, DE 29 DE AGOSTO DE 2000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4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7, DE 20 DE JANEIRO DE 1999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4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788, DE 10 DE JULHO DE 1997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8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53, DE 5 DE JULHO DE 1994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10, DE 13 DE DEZEMBRO DE 1993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03, DE 23 DE ABRIL DE 1980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694, DE 9 DE JULHO DE 2002 QUE DECLAROU ENTIDADE DE UTILIDADE PÚBLICA, DEVIDO ALTERAÇÃO NO NOME DA ENTIDADE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34, DE 24 DE NOVEMBRO DE 1994 QUE DECLAROU ENTIDADE DE UTILIDADE PÚBLICA, DEVIDO ALTERAÇÃO NO NOME DA ENTIDADE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24, DE 13 DE DEZEMBRO DE 1993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31, DE 10 DE JUNHO DE 1980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789, DE 10 DE SETEMBRO DE 2002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240, DE 24 DE OUTUBRO DE 1979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811, DE 8 DE JULHO DE 1976 QUE DECLAROU ENTIDADE DE UTILIDADE PÚBLICA, DEVIDO ALTERAÇÃO NO NOME DA ENTIDADE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 A ASSOCIAÇÕES E SOCIEDADES ESPORTIVA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LEIS QUE CONCEDERAM TÍTULO DE UTILIDADE PÚBLICA A ASSOCIAÇÕES E SOCIEDADES DE CLASSE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3-11T21:01:00Z</dcterms:modified>
  <cp:revision>1235</cp:revision>
  <dc:subject/>
  <dc:title>1º SESSÃO LEGISLATIVA DA 17ª LEGISLATURA</dc:title>
</cp:coreProperties>
</file>