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191418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668551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TECNOLÓGICO E AMBIENTAL DO PARANÁ – “ITAPAR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DO PROJETO DE LEI  Nº 1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VIDA E SOLIDARIEDADE DO PARQUE INDUSTRIAL, COM SEDE E FORO NO MUNICÍPIO DE UMUARAM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2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MOVIT – ASSOCIAÇÃO DE MORADORES DA VILA TECNOLÓGICA – BAIRRO NOVO, COM SEDE E FORO EM CURITIB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2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O INSTITUTO EDUARDO ANTONIO DALMORA, COM SEDE E FORO NO MUNICÍPIO DE MATINHO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COM EMENDA DA C.C.J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17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CALI – CASA DE APOIO LIBERTAÇÃO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A MEIA ENTRADA PARA PROFESSORES DE REDE DE ENSINO PÚBLICO E PARTICULAR EM ESTABELECIMENTOS QUE PROPORCIONAM LAZER E ENTRETENIMENTO E ESTIMULEM A DIFUSÃO CULTURAL DE TODO 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RESOLUÇÃO  Nº 0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 xml:space="preserve">APROVA O RESSARCIMENTO DAS DESPESAS DOS SENHORES DEPUTADOS, MÊS DE MAIO DE 2008. RESOLUÇÃO Nº 003/2004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ONCEDE TÍTULO DE CIDADÃO HONORÁRIO AO SENHOR MINAO OKAW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bCs/>
          <w:color w:val="000000"/>
          <w:sz w:val="31"/>
        </w:rPr>
        <w:t>DECLARA DE UTILIDADE PÚBLICA A FESMAN – FUNDAÇÃO DE ENSINO SUPERIOR DE MANGUEIRINHA, COM SEDE E FORO NO MUNICÍPIO E COMARCA DE MANGUEIRINH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23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 E AMIGOS DOS EXCEPCIONAIS DE FERNANDES PINHEIRO, COM SEDE NO MUNICÍPIO DE FERNANDES PINHEIRO E FORO NA COMARCA DE TEIXEIRA SOARE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6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6-09T12:27:00Z</dcterms:modified>
  <cp:revision>108</cp:revision>
  <dc:subject/>
  <dc:title>1º SESSÃO LEGISLATIVA DA 16ª LEGISLATURA</dc:title>
</cp:coreProperties>
</file>