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7.6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992267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5pt;margin-top:27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8911744" r:id="rId4"/>
        </w:objec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</w: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011ª SESSÃO ORDINÁRIA 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32"/>
        </w:rPr>
        <w:t xml:space="preserve">ORDEM DO DIA  </w:t>
      </w:r>
    </w:p>
    <w:p>
      <w:pPr>
        <w:pStyle w:val="Normal"/>
        <w:jc w:val="center"/>
        <w:rPr>
          <w:bCs/>
          <w:color w:val="000000"/>
          <w:sz w:val="26"/>
        </w:rPr>
      </w:pPr>
      <w:r>
        <w:rPr>
          <w:bCs/>
          <w:color w:val="000000"/>
          <w:sz w:val="26"/>
        </w:rPr>
        <w:t>------------------------------------------------------------------------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9 DE MARÇO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QUARTA – FEIRA 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69/0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O LIMITE MÁXIMO DE ALUNOS POR SALA DE AULA NO ÂMBITO DA REDE PÚBLICA ESTADUAL DE ENSINO E DÁ OUTRAS PROVIDÊNCIAS.</w:t>
      </w:r>
    </w:p>
    <w:p>
      <w:pPr>
        <w:pStyle w:val="Normal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PARECERES FAVORÁVEIS DA C.C.J., C.F., E C.E.C.E.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E PLENÁRIO COM PARECER CONTRÁRIO DA C.C.J.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382/0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VANDERLEI IENSE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OBRIGA AS DISTRIBUIDORAS DE COMBUSTÍVEIS A COLOCAR LACRES ELETRÔNICOS NOS TANQUES DOS POSTOS DE COMBUSTÍVEIS E DÁ OUTRAS PROVIDÊNCIAS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, C.A.I.C. E C.D.C.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11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O DESTINO DE BRINQUEDOS, MATERIAL ESCOLAR OU PEÇAS DE VESTUÁRIO INFANTIL APREENDIDOS PELA POLÍCIA CIVIL DO ESTADO DO PARANÁ E DÁ OUTRAS PROVIDÊNCIAS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E S.P.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17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TORNA OBRIGATÓRIO A TODOS OS LOCAIS QUE TENHAM ATIVIDADES CULTURAIS, ESPORTIVAS E DE LAZER EM GERAL, CONCEDEREM 50% (CINQÜENTA POR CENTO) DE DESCONTO NOS INGRESSOS PARA OS IDOSOS E DÁ OUTRAS PROVIDÊNCIAS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E.C.E..</w:t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2268" w:right="1134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3:06:00Z</dcterms:created>
  <dc:creator>DIRETORIA DE ASSISTÊNCIA AO PLENÁRIO</dc:creator>
  <dc:description/>
  <dc:language>en-US</dc:language>
  <cp:lastModifiedBy>ASSEMBLEIA LEGISLATIVA</cp:lastModifiedBy>
  <cp:lastPrinted>2005-02-27T19:12:00Z</cp:lastPrinted>
  <dcterms:modified xsi:type="dcterms:W3CDTF">2005-03-08T13:06:00Z</dcterms:modified>
  <cp:revision>2</cp:revision>
  <dc:subject/>
  <dc:title>ASSEMBLÉIA LEGISLATIVA DO ESTADO DO PARANÁ</dc:title>
</cp:coreProperties>
</file>