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3887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35906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DOAR AO MUNICÍPIO DE CRUZEIRO DO OESTE, O IMÓVEL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STADUALIZAR A RODOVIA QUE ATRAVESSA OS MUNICÍPIOS DE CORBÉLIA E CASCAVE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CAPRINOCULTORE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RAM -  ASSOCIAÇÃO REGIONAL DE ASSISTÊNCIA AO MENOR GUARDA MIRIM, COM SEDE E FORO NO MUNICÍPIO DE UMUARA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ARA O CUIDADO DA FAMÍLI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GRICULTORES DA LINHA CARAVAGIO, COM SEDE E FORO NO MUNICÍPIO DE PALOT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IGOS DOS IDOSOS “VIVA A VIDA NA TERCEIRA IDADE”, COM SEDE E FORO NO MUNICÍPIO DE CAS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“IKEBANA OHARA-RYU” DE LONDRINA - ACIOL, COM SEDE E FORO NA CIDADE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’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53:00Z</dcterms:created>
  <dc:creator>DIRETORIA DE ASSISTÊNCIA AO PLENÁRIO</dc:creator>
  <dc:description/>
  <dc:language>en-US</dc:language>
  <cp:lastModifiedBy>Ordem do Dia </cp:lastModifiedBy>
  <cp:lastPrinted>2006-05-22T09:56:00Z</cp:lastPrinted>
  <dcterms:modified xsi:type="dcterms:W3CDTF">2006-05-29T12:53:00Z</dcterms:modified>
  <cp:revision>2</cp:revision>
  <dc:subject/>
  <dc:title>ASSEMBLÉIA LEGISLATIVA DO ESTADO DO PARANÁ</dc:title>
</cp:coreProperties>
</file>