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744541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7051969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MARÇ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Nº 03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 DO REGIMENTO INTERNO DA ASSEMBLÉIA LEGISLATIVA DO ESTADO DO PARANÁ.(ART. 30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2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UNIVERSITÁRIA REBOUCENSE, COM SEDE E FORO NO MUNICÍPIO DE REBOUÇ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1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UNIDOS LIBERTAREMOS VIDAS, COM SEDE E FORO NO MUNICÍPIO DE PAIÇAND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0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ASA DE SOPA ALLAN KARDEC, COM SEDE E FORO NO MUNICÍPIO DE CIANOR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05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DOAR AO INCRA, O IMÓVEL SITUADO NO MUNICÍPIO DE MANGUEIRINHA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4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SÃO FRANCISCO INSTITUTO VIDA, COM SEDE E FORO NO MUNICÍPIO DE CAMBÉ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1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“A ASSOCIAÇÃO ESTAÇÃO DE APOIO E OFÍCIOS”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7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ÃO JOSÉ, COM SEDE E FORO NO MUNICÍPIO DE MATELÂND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27:00Z</dcterms:created>
  <dc:creator>DIRETORIA DE ASSISTÊNCIA AO PLENÁRIO</dc:creator>
  <dc:description/>
  <dc:language>en-US</dc:language>
  <cp:lastModifiedBy>ASSEMBLEIA LEGISLATIVA</cp:lastModifiedBy>
  <cp:lastPrinted>2007-03-12T19:02:00Z</cp:lastPrinted>
  <dcterms:modified xsi:type="dcterms:W3CDTF">2007-03-15T12:29:00Z</dcterms:modified>
  <cp:revision>4</cp:revision>
  <dc:subject/>
  <dc:title>ASSEMBLÉIA LEGISLATIVA DO ESTADO DO PARANÁ</dc:title>
</cp:coreProperties>
</file>