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55735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7021743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0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SAGRADA FAMÍLIA, COM SEDE E FORO NO MUNICÍPIO DE SANTA MARI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5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MORADORES DO JARDIM SERRA DOURADA, COM SEDE E FORO N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RAMA DO VOLUNTARIADO PARANAENSE DE QUEDAS DO IGUAÇU - PROVOPAR, COM SEDE E FORO NO MUNICÍPIO DE QUEDAS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E ESPORTIVA NIPO-BRASILEIRA DE PONTA GROSSA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5º DO ARTIGO 2º DA LEI Nº 16.239 DE 29 DE SETEMBRO DE 2009 – ICM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ESEMBARGADOR TELMO CHERE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AO MUNICÍPIO DE URAÍ, DE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O ANTONIO DO SUDOESTE DE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SANTA INÊ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1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NOME DE ESCOLA ESTADUAL, NO MUNICÍPIO DE UNIÃO DA VITÓ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RAMA DO VOLUNTARIADO PARANAENSE (PROVOPAR) – AÇÃO SOCIAL DO MUNICÍPIO DE GOIOXIM, COM SEDE NO MUNICÍPIO DE GOIOXIM E FORO NO MUNICÍPIO DE CANTAGA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BENÉZER, COM SEDE NO MUNICÍPIO DE SANTA TEREZINHA DE ITAIPU E FORO NA COMARCA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30T12:02:00Z</dcterms:modified>
  <cp:revision>95</cp:revision>
  <dc:subject/>
  <dc:title>1º SESSÃO LEGISLATIVA DA 16ª LEGISLATURA</dc:title>
</cp:coreProperties>
</file>