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036937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82798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21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O PARCELAMENTO DOS DÉBITOS REFERENTES A MULTAS DE TRÂNSITO NO ESTADO DO PARANÁ EM ATÉ 24 PARCELA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SUBSTITUTIVO GERA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COMPLEMENTAR Nº 1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01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DISPOSITIVOS DA LEI COMPLEMENTAR Nº 01, DE 02/08/72, QUE DISPÕE SOBRE O CONSELHO DE CONTRIBUINTES E RECURSOS FISCAIS – CCRF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ASA BETEL DE CIANORTE, COM SEDE E FORO NO MUNICÍPIO DE CIANOR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PROVIDÊNCIAS COM REFERÊNCIA À COBRANÇA DO CONSUMO DE ENERGIA ELÉTRICA NA ZONA RU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 INSTITUTO DE REGULARIZAÇÃO FUNDIÁRIA, AGRÁRIA E DE GEOCIÊNCIA – IRFA, SOB VINCULAÇÃO À SECRETARIA DE ESTADO DO MEIO AMBIENTE E RECURSOS HÍDR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VANGELIZAÇÃO, FORMAÇÃO, VIVÊNCIA E ACOMPANHAMENTO PADRE ARLINDO TOMAZI – CEFA, COM SEDE E FORO NO MUNICÍPIO DE TERRA R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CREATIVA E BENEFICENTE DOS OFICIAIS DE JUSTIÇA DA COMARCA DE LONDRINA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ARINGAENSE DE MEDICINA E ENSINO – AME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FERNANDES PINHEIRO, COM SEDE E FORO NO MUNICÍPIO DE FERNANDES PINHEI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676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RESIDENTE DO TRIBUNAL DE JUSTIÇA A ATUALIZAR, ANUALMENTE, O VALOR DEVIDO AO FUNREJUS, POR ATO PRATICADO NOS OFÍCIOS DE REGISTRO DE TÍTULOS E DOCUMENTOS E PESSOAS JURÍDICAS E ALTERA DISPOSITIVOS DA LEI Nº 12.216/98, MODIFICADOS PELA LEI Nº 12.604/99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0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FIXA O EFETIVO DA POLÍCIA MILITAR DO ESTADO DO PARANÁ, EM 20.166 POLICIAIS MILITARES, DISTRIBUÍDOS PELOS POSTOS E GRADUAÇÕES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GRATUIDADE DA EMISSÃO DA CERTIDÃO DE ANTECEDENTES CRIMINAIS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0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O FUNDO DE PRESERVAÇÃO DO PARQUE ESTADUAL DE VILA VELHA – FUNPREVIV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3:12:00Z</dcterms:created>
  <dc:creator>DIRETORIA DE ASSISTÊNCIA AO PLENÁRIO</dc:creator>
  <dc:description/>
  <dc:language>en-US</dc:language>
  <cp:lastModifiedBy>ASSEMBLEIA LEGISLATIVA</cp:lastModifiedBy>
  <cp:lastPrinted>2005-08-24T15:09:00Z</cp:lastPrinted>
  <dcterms:modified xsi:type="dcterms:W3CDTF">2005-08-29T13:12:00Z</dcterms:modified>
  <cp:revision>2</cp:revision>
  <dc:subject/>
  <dc:title>ASSEMBLÉIA LEGISLATIVA DO ESTADO DO PARANÁ</dc:title>
</cp:coreProperties>
</file>