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5484591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5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2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ESTABELECE NORMAS DE PARCERIA ENTRE O PODER PÚBLICO E O SETOR PRIVADO PARA INSTALAÇÃO, RETIRADA, TRANSPORTE, RECICLAGEM E DESTINAÇÃO ADEQUADA DE BITUCAS DE CIGARR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EXIGÊNCIA PARA QUE OS LABORATÓRIOS E CLÍNICAS DE ANÁLISE SANGUÍNEA SUGIRAM A TODOS OS PACIENTES E USUÁRIOS A POSSIBILIDADE DE DOAÇÃO DE SANGUE COMO AMOSTRA PARA EFEITOS DE MANUTENÇÃO DO BANCO DE DADOS DE EVENTUAIS DOADORES DE MEDULA ÓSSE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,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08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0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A LEI Nº 14.264 DE 22 DE DEZEMBRO DE 2003, QUE INSTITUI O FUNDO ESTADUAL ANTIDROG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FINANÇAS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SAÚDE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FESTA DA LEITOA MATEIRA, REALIZADA ANUALMENTE NO SEGUNDO DOMINGO DO MÊS DE JUNHO NO PARQUE DE EXPOSIÇÕES DO MUNICÍPIO DE MAMBORÊ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17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VALORES DOS VENCIMENTOS BÁSICOS DOS SERVIDORES ATIVOS E INATIVOS DO QUADRO EFETIVO E DA REMUNERAÇÃO DOS CARGOS EM COMISSÃO DO TRIBUNAL DE CONTAS DO ESTADO DO PARANÁ, EM OBSERVÂNCIA AO ARTIGO 37, INCISO X, DA COSTITUIÇÃO FED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EDUARDO CHEIDA E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COMERCIALIZAÇÃO DE CIGARROS COM ADITIVOS QUE DÃO SAB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CURSO Nº 002/11 ACOLHIDO PELO PLENÁRIO E PARECERES FAVORÁVEIS DA COMISSÃO DE INDÚSTRIA E COMÉRCIO, COMISSÃO DE SAÚDE E COMISSÃO DE AGRICULTU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18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DIRETRIZES ORÇAMENTÁRIAS DO ESTADO PARA O EXERCÍCIO FINANCEIRO DE 20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029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ESTADUAL A CONCEDER SUBVENÇÃO PARA EXECUÇÃO DE AÇÕES DOS PROGRAMAS HABITACIONAIS DE INTERESSE SOCIAL DESENVOLVIDOS PELA COMPANHIA DE HABITAÇÃ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24/12, APOSTO AO PROJETO DE LEI Nº 479/11 DE 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557/11 – DEP. PARANHOS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QUE DISPÕE SOBRE A PROIBIÇÃO DE COBRANÇA DE DESPESAS POR EMISSÃO DE CARNÊ OU BOLETO BANC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2/06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bCs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7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VIABILIZAÇÃO DE CONVÊNIOS PARA A CONSTRUÇÃO DE UMA UNIDADE BÁSICA DE SAÚDE NO JARDIM UNIÃO, MUNICÍPIO DE CASCAVEL.</w:t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8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VIABILIZAÇÃO DE CONVÊNIOS PARA A CONSTRUÇÃO DE UM CENTRO DE EDUCAÇÃO INFANTIL NO JARDIM UNIÃO, MUNICÍPIO DE CASCAVEL.</w:t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jc w:val="center"/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9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EXECUÇÃO DE OBRAS DE DUPLICAÇÃO DA RODOVIA PR-160 ENTRE OS MUNICÍPIOS DE TELÊMACO BORBA E IMBA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0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‘LITRO’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UM APARELHO DE RAIO-X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1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RECURSOS PARA A CONSTRUÇÃO DE UM COMPLEXO ESPORTIVO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color w:val="000000"/>
          <w:szCs w:val="32"/>
        </w:rPr>
      </w:pPr>
      <w:r>
        <w:rPr>
          <w:rFonts w:cs="Arial" w:ascii="Arial" w:hAnsi="Arial"/>
          <w:b w:val="false"/>
          <w:bCs/>
          <w:color w:val="000000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color w:val="000000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2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ELTON WELTER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ADOÇÃO DE PROVIDÊNCIAS URGENTES COM VISTAS À DUPLICAÇÃO DA RODOVIA PR-585, NO TRECHO COMPREENDIDO ENTRE A BR-467 E A EMPRESA BRASIL FOODS, NO MUNICÍPIO DE TOLED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pt-PT"/>
        </w:rPr>
      </w:pPr>
      <w:r>
        <w:rPr>
          <w:rFonts w:cs="Arial" w:ascii="Arial" w:hAnsi="Arial"/>
          <w:b/>
          <w:color w:val="000000"/>
          <w:sz w:val="32"/>
          <w:szCs w:val="3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t-PT"/>
        </w:rPr>
      </w:pPr>
      <w:r>
        <w:rPr>
          <w:rFonts w:cs="Arial" w:ascii="Arial" w:hAnsi="Arial"/>
          <w:b/>
          <w:sz w:val="32"/>
          <w:szCs w:val="3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6-12T12:39:00Z</dcterms:modified>
  <cp:revision>586</cp:revision>
  <dc:subject/>
  <dc:title>1º SESSÃO LEGISLATIVA DA 17ª LEGISLATURA</dc:title>
</cp:coreProperties>
</file>