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35237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EVANGÉLICA MARANATA DE DESENVOLVIMENTO ASSISTENCIAL, EDUCACIONAL E CULTURAL, COM SEDE E FORO NO MUNICÍPIO DE RIBEIRÃO DO PINH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PREFEITO OLIVIER GRENDENE, A RODOVIA QUE LIGA A CIDADE DE NOVA LONDRINA A ITAÚNA DO SUL NA PR 18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4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O PROLONGAMENTO RODOVIÁRIO QUE LIGA OS MUNICÍPIOS DE RIO BRANCO DO IVAÍ E CÂNDIDO DE ABR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5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 RODOVIÁRIO LOCALIZADO N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SEGMENTO RODOVIÁRIO LOCALIZADO NO MUNICÍPIO DE IMBA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E DESAFETAR SEGMENTOS RODOVIÁRIOS LOCALIZADOS NO MUNICÍPIO DE ORTIGU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8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E DESAFETAR SEGMENTOS RODOVIÁRIOS LOCALIZADOS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 RODOVIÁRIO LOCALIZADO NO MUNICÍPIO DE GRANDES RI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8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0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A ESTRADA MUNICIPAL QUE LIGA O MUNICÍPIO DE PORTO RICO E O DISTRITO DE PORTO SÃO JOSÉ, DA CIRCUNSCRIÇÃO ADMINISTRATIVA DE SÃO PEDR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1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S RODOVIÁRIOS LOCALIZADOS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2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Á NOVA REDAÇÃO AO ART. 7º DA LEI Nº 16.372, DE 30 DE DEZEMBRO DE 2009, QUE ESTABELECE O QUANTITATIVO, PARA REGULARIZAÇÃO, DOS CARGOS EM COMISSÃO QUE SE DESTINAM A ATENDER A ENCARGOS DE DIREÇÃO, DE CHEFIA OU DE ASSESSORAMENTO SUPERIOR NAS INSTITUIÇÕES ESTADUAIS DE ENSINO SUPER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IÊNCIA, TECNOLOGIA E ENSINO SUPERIOR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6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6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E CRÉDITO SUPLEMENTAR ALTERANDO O VIGENTE ORÇAMENTO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25T20:15:00Z</dcterms:modified>
  <cp:revision>1378</cp:revision>
  <dc:subject/>
  <dc:title>1º SESSÃO LEGISLATIVA DA 17ª LEGISLATURA</dc:title>
</cp:coreProperties>
</file>