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19753212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24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I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Recuonormal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25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OUTUBRO DE 2013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3ª DISCUSSÃO DO PROJETO DE LEI Nº654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PLAUTO MIRÓ E VALDIR ROSSO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E REVOGA OS DISPOSITIVOS DA LEI 16.522/2010 QUE ESTABELECE REQUISITOS PARA ESCOLHA E NOMEAÇÃO DE SERVIDORES PARA CARGOS DE PROVIMENTO EM COMISSÃ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REQUERIMENTO DE COMISSÃO GERAL DE PLENÁRIO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 EM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APROVADO EM SEGUNDA DISCUSSÃ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7:15:00Z</dcterms:created>
  <dc:creator>Usuario</dc:creator>
  <dc:description/>
  <cp:keywords/>
  <dc:language>en-US</dc:language>
  <cp:lastModifiedBy>KIKA</cp:lastModifiedBy>
  <cp:lastPrinted>2013-05-07T17:43:00Z</cp:lastPrinted>
  <dcterms:modified xsi:type="dcterms:W3CDTF">2013-11-26T11:48:00Z</dcterms:modified>
  <cp:revision>184</cp:revision>
  <dc:subject/>
  <dc:title>1º SESSÃO LEGISLATIVA DA 17ª LEGISLATURA</dc:title>
</cp:coreProperties>
</file>