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512437440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TRABALHADOR", REALIZADA ANUALMENTE EM 1º DE MAIO PELA PARÓQUIA SÃO JOSÉ OPERÁRIO,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RO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O DIA DO PRESBITERIANO, A SER CELEBRADO ANUALMENTE NO 3º DOMINGO DO MÊS DE JUL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A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 ESTRADA QUE LIGA CORONEL DOMINGOS SOARES À PR-449, NUMA EXTENSÃO DE 27,3 KM, DE "RODOVIA DOM AGOSTINHO SARTORI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8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E AS ATRIBUIÇÕES DOS CARGOS DE PROVIMENTO EM COMISSÃO, SÍMBOLO DAS-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SISTEMA BRAILLE, A SER CELEBRADO ANUALMENTE NO DIA OITO DE ABR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ENTO E QUINZE CARGOS DE ASSESSOR II DE DESEMBARGADOR, DE PROVIMENTO EM COMISSÃO, SIMBOLOGIA DAS-5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O FUNDO ROTATIVO - PROGRAMA DE PROJETOS DE RECURSOS DESCENTRALIZADOS, PARA A EXECUÇÃO DE REFORMAS NA ESCOLA ESTADUAL CASTELO BRANCO, NO MUNICÍPIO DE FÊNX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REFEITÓRIO E MELHORIAS NO COLÉGIO ESTADUAL JOÃO XXIII,  MUNICÍPIO DE MAMBORÊ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O FUNDO ROTATIVO - PROGRAMA DE PROJETOS DE RECURSOS DESCENTRALIZADOS, PARA A EXECUÇÃO DE REFORMAS NA ESCOLA ESTADUAL PALMITAL DO 43, NO MUNICÍPIO DE RONCA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MÁQUINA EQUIPADA PARA MANUTENÇÃO DE ESTRADAS RURAIS, NO MUNICÍPIO DE FIGU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UM SEMÁFORO NO TREVO DA BR-487 COM SAÍDA PARA A BR-272 (PRESIDENTE KENNEDY), SITO LAR PARANÁ, NAS ADJACÊNCIAS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UM TREVO NO ACESSO DA FÁBRICA TYSON FOODS, NO TRECHO DA RODOVIA BENTO FERNANDES DIAS, QUE LIGA OS MUNICÍPIOS DE CAMPO MOURÃO –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UM SEMÁFORO NA PERIMENTRAL TANCREDO NEVES - VILA URUPÊS, NA TRAVESSA COM RUA SÃO JOSÉ,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 xml:space="preserve">A IMPLANTAÇÃO DE UMA ACADEMIA DA TERCEIRA IDADE – ATI, NO DISTRITO DE JÓIA, MUNICÍPIO DE QUARTO CENTENÁRI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ERÇÃO DO MUNICÍPIO DE QUARTO CENTENÁRIO NO PROGRAMA ESTADUAL DE CONSERVAÇÃO DE ESTRADAS E RODOVIAS PARA RECAPEAMENTO ASFÁLTIC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ERÇÃO DO MUNICÍPIO DE QUARTO CENTENÁRIO NO PROGRAMA ESTADUAL DE CONSERVAÇÃO DE ESTRADAS PARA DESTINAÇÃO DE PEDRAS IRREGULARES AO DISTRITO DE JÓ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EXECUÇÃO DE SERVIÇOS PARA IMPLEMENTAÇÃO DE TRAVESSIA EM NÍVEL ELEVADO, NA RODOVIA JOÃO LEOPOLDO JACOMEL, MUNICÍPIO DE PINHA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EXECUÇÃO DE SERVIÇOS PARA IMPLEMENTAÇÃO DE REDUTORES DE VELOCIDADE, NA RODOVIA JOÃO LEOPOLDO JACOMEL, MUNICÍPIO DE PINHA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FORNECIMENTO MENSAL DE ÓCULOS PARA SEREM DESTINADOS A PESSOAS CARENTES PORTADORAS DE DEFICIÊNCIA DO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DUAS AMBULÂNCIAS PARA O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A SEDE DA APAE NO MUNICÍPIO DE INÁCIO MARTIN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VIABILIZAÇÃO DE EQUIPAMENTO DE RAIOS X AO MUNICÍPIO DE SANTO ANTÔNIO DA PLATIN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E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PARA REFORMA, EM CARÁTER EMERGENCIAL, NO HOSPITAL MUNICIPAL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 MÓDULO POLICIAL A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 VEÍCULO TIPO AMBULÂNCIA AO MUNICÍPIO DE SANTO ANTÔNIO DA PLAT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A SEGURANÇA PÚBLICA, A CONSTRUÇÃO DE EDIFÍCIO PARA ABRIGAR DELEGACIA DE POLÍCIA CIVIL,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O PLANEJAMENTO E COORDENAÇÃO GERAL, A CONSTRUÇÃO DE EDIFÍCIO PARA ABRIGAR DELEGACIA DE POLÍCIA CIVIL,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JUSTIÇA CIDADANIA E DIREITOS HUMANOS, A CONSTRUÇÃO DE EDIFÍCIO DESTINADO A ABRIGAR DETENTOS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JUSTIÇA CIDADANIA E DIREITOS HUMANOS A CONSTRUÇÃO DE ESTABELECIMENTO PENITENCIÁRIO PARA CUMPRIMENTO DE PENA DE DETENTOS EM REGIME SEMIABERTO, NO MUNICÍPIO DE JACAREZINHO OU REGIÃO NORTE PIONEI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A POLÍCIA CIVIL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A POLÍCIA CIVIL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UTI NO HOSPITAL SANTA CASA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FINANCEIROS AO MUNICÍPIO DE FIGUEIRA PARA AQUISIÇÃO DE MATERIAIS ESCOLARES DE USO PERMANEN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E POLICIAIS MILITARES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E POLICIAIS MILITARES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O PLANEJAMENTO E COORDENAÇÃO GERAL, A CONSTRUÇÃO DE EDIFÍCIO DESTINADO A ABRIGAR DETENTOS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VIATURAS PARA A 12ª SUBDIVISÃO POLICIAL D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O PLANEJAMENTO E COORDENAÇÃO GERAL, RECURSOS PARA A CONSTRUÇÃO DE ESTABELECIMENTO PENITENCIÁRIO PARA CUMPRIMENTO DE PENA DE DETENTOS EM REGIME SEMIABERTO, NO MUNICÍPIO DE JACAREZINHO OU REGIÃO NORTE PIONEI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REFORMA DA CARCERAGEM DA DELEGACIA DE POLÍCIA DO MUNICÍPIO DE JACAREZINH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QUATRO ACADEMIAS AO AR LIVRE N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 PARQUE INFANTIL N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NOVA VIATURA PARA A POLÍCIA MILITAR D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IGNAÇÃO DE MAIS UM TÉCNICO PARA EMATER D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STOR EDSON PRACZY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DA CIRETRAN – CIRCUNSCRIÇÃO REGIONAL DE TRÂNSITO NO MUNICÍPIO DE IRETA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VIATURAS DE POLÍCIA PARA O MUNICÍPIO DE PONTA GROS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IÇAND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19T20:14:00Z</dcterms:modified>
  <cp:revision>842</cp:revision>
  <dc:subject/>
  <dc:title>1º SESSÃO LEGISLATIVA DA 17ª LEGISLATURA</dc:title>
</cp:coreProperties>
</file>