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9255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2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OBRA REPÓR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REFÚGIO, COM SEDE E FORO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ERE NO CALENDÁRIO OFICIAL DE EVENTOS DO ESTADO DO PARANÁ, O DIA DE LUTA DA POPULAÇÃO EM SITUAÇÃO DE RUA A SER CELEBRADO DIA 19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R. ABEL DOMINGUES SOUZ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JICAFAR - JOGOS DA INTEGRAÇÃO DAS CASAS FAMILIARES RURAIS DO PARANÁ, REALIZADO ANUALMENTE NO SEGUNDO SEMESTRE, ORGANIZADO PELO SETOR III DA ARCAFAR-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05T19:13:00Z</dcterms:modified>
  <cp:revision>1453</cp:revision>
  <dc:subject/>
  <dc:title>1º SESSÃO LEGISLATIVA DA 17ª LEGISLATURA</dc:title>
</cp:coreProperties>
</file>