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681463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0083628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A PROPOSIÇÃO  Nº 037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NA FORMA DO SUBSTITUTIVO GERA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CRESCE O PARÁGRAFO 7º, AO ART. 77, DA CONSTITUIÇÃO ESTADU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SPECIAL DE REFORMA À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CESSÃO DE BOLSA AUXÍLIO AOS ESTUDANTES UNIVERSITÁRIOS INDÍGENAS, COM BASE NA LEI Nº 13.134 DE 18 DE ABRIL DE 2001, E ALTERAÇÃO POSTER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FINE O LIMITE DAS OBRIGAÇÕES DE PEQUENO VALOR A QUE ALUDE O § 3º DO ART. 100 DA CONSTITUIÇÃO FEDERAL, ALTERADO PELAS EMENDAS CONSTITUCIONAIS Nº 30, DE 13 DE SETEMBRO DE 2000, 3 Nº 37, DE 12 DE JUNHO DE 2002, E ESTABELECE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, NO ESTADO DO PARANÁ, O DIA DA AGRICULTURA FAMILIAR, A SER COMEMORADO ANUALMENTE NO DIA 24 DE JULHO, PASSANDO A INTEGRAR O CALENDÁRIO OFICIAL D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, DAS DESPESAS DOS SENHORES DEPUTADOS, MÊS DE NOVEMBRO DE 2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MÁRIO FONTANA, O VIADUTO DAS RODOVIAS PR-585 COM A BR-467, RODOVIA TOLEDO – SÃO PEDRO DO IGUAÇU E TOLEDO –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, A SUA SANTIDADE O PAPA  BENTO XV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TRANSFERIDO AO PATRIMÔNIO DO ESTADO DO PARANÁ, O IMÓVEL SITUADO NA AVENIDA SETE DE SETEMBRO, Nº 891, ESQUINA COM A RUA FRANCISCO TORRES, NESTA CAPITAL, REGISTRADO SOB MATRÍCULA Nº 15.137, DA 3ª CIRCUNSCRIÇÃO DE REGISTRO DE IMÓVEIS DA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14.698/05, QUE AUTORIZOU A DOAÇÃO, À COMPANHIA DE HABITAÇÃO DO PARANÁ – CHOAPAR, DE DOIS IMÓVEIS LOCALIZADOS NO MUNICÍPIO DE CASCAVEL, OS QUAIS SERÃO UTILIZADOS PARA FINS DE PROGRAMA HABITACION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A RODOVIA QUE LIGA O PATRIMÔNIO DE GAUCHINHA À SEDE DO MUNICÍPIO DE PLANALTINA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PREFEITO PAULINO STÉDILE, O TRECHO DA RODOVIA PR-562, DO MUNICÍPIO DE CORONEL VIVIDA ATÉ HONÓRIO SER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18:00Z</dcterms:created>
  <dc:creator>ASSEMBLEIA LEGISLATIVA</dc:creator>
  <dc:description/>
  <dc:language>en-US</dc:language>
  <cp:lastModifiedBy>ASSEMBLEIA LEGISLATIVA</cp:lastModifiedBy>
  <cp:lastPrinted>2007-12-11T10:17:00Z</cp:lastPrinted>
  <dcterms:modified xsi:type="dcterms:W3CDTF">2007-12-11T12:18:00Z</dcterms:modified>
  <cp:revision>2</cp:revision>
  <dc:subject/>
  <dc:title>1º SESSÃO LEGISLATIVA DA 16ª LEGISLATURA</dc:title>
</cp:coreProperties>
</file>