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2012900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5 DE AGOST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98, DE 8 DE JUNHO DE 199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780, DE 10 DE JULHO DE 1997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4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CA DENOMINADA DE CAPITAL PARANAENSE DO JEANS A CIDADE DE PÉROLA,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SCRIBNER DE ENSINO, PESQUISA, CIÊNCIA E TECNOLOGIA, COM SEDE E FORO NO MUNICÍPIO DE CURITIB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GÊNCIA DE DESENVOLVIMENTO DAS REGIÕES SUL E CENTRO SUL DO ESTADO DO PARANÁ, COM SEDE NO MUNICÍPIO DE RIO AZUL E FORO NO MUNICÍPIO DE REBOUÇ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4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SEMANA PARANAENSE DO ESPORTE, REALIZADA ANUALMENTE NA SEGUNDA QUINZENA DO MÊS DE FEVEREI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51, DE 5 DE DEZEMBRO DE 200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995, DE 27 DE JANEIRO DE 2003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06, DE 24 DE MAIO DE 1994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505, DE 28 DE DEZEMBRO DE 1990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611, DE 22 DE NOVEMBRO DE 2010, DE CONCESSÃO DE TÍTULO DE UTILIDADE PÚBLICA, DEVIDO A NECESSIDADE DE CORRE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97, DE 21 DE JUNHO DE 1976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140, DE 11 DE MAIO DE 197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243, DE 24 DE OUTUBRO DE 197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144, DE 6 DE JULHO DE 200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49, DE 2 DE OUTUBRO DE 2007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614, DE 5 DE JUNHO DE 199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97, DE 12 DE NOVEMBRO DE 1991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3.195, DE 17 DE JULHO DE 1957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466, DE 3 DE JANEIRO DE 1967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260, DE 11 DE SETEMBRO DE 2006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RANCISCO BUHR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CULTURAL MENINOS DA HARMONIA, COM SEDE E FORO NO MUNICÍPIO DE SÃO JOSÉ DOS PINH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, JONAS GUIMARÃES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4.897, DE 7 DE AGOSTO DE 1964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8-05T12:27:00Z</dcterms:modified>
  <cp:revision>1318</cp:revision>
  <dc:subject/>
  <dc:title>1º SESSÃO LEGISLATIVA DA 17ª LEGISLATURA</dc:title>
</cp:coreProperties>
</file>