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70322980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543631465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3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4 DE MARÇ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852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UGUSTINHO ZUCCH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“ASSOCIAÇÃO DE PAIS E AMIGOS DOS EXCEPCIONAIS DE FOZ DO JORDÃO (ESCOLA DE EDUCAÇÃO ESPECIAL SER E APRENDER)”, COM SEDE E FORO NO MUNICÍPIO DE FOZ DO JORD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853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CULTURAL INTERATIVA – ACI, COM SEDE E FORO NA CIDADE DE LONDRI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728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48/07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FICA INSTITUÍDA A POLÍTICA ESTADUAL DE SEGURANÇA ALIMENTAR E NUTRICIONAL, NO ÂMBITO D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S.P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E PLENÁRIO, COM PARECER FAVORÁVEL DA C.C.J., E SUB-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ECIAR NESTE TURNO EMENDA DE PLENÁRIO E SUB-EMENDA DA C.C.J. APROVADA EM SEGUNDA DISCUSS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743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ELO RANGE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RESERVA DE 2% - (DOIS POR CENTO) SOBRE O PERCENTUAL DA OFERTA DE MORADIA PARA PESSOAS PORTADORAS DE NECESSIDADES ESPECIAIS, COMPROVADAMENTE CARENTES, ASSEGURANDO O DIREITO DE PREFERÊNCIA DE ESCOLHA NO “PROGRAMA CASA DA FAMÍLIA”, N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D.H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E PLENÁRIO COM PARECER FAVORÁVEL,NA FORMA DA SUB-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ECIAR NESTE TURNO SUB-EMENDA DA C.C.J. APROVADA EM SEGUNDA DISCUSS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854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ELIPE LUC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SOS AMIGO BICHO, COM SEDE E FORO NO MUNICÍPIO DE IRAT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 FAVORÁVEL 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859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ITO QUINTA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, A ASSOCIAÇÃO CASA LAR DE COLORADO, COM SEDE E FORO NA COMARCA DE COLORAD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 FAVORÁVEL 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95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ITO QUINTA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LTERA A LEI Nº 12.493, DE 22 DE JANEIRO DE 1.999, QUE DISPÕE SOBRE PRINCÍPIOS, PROCEDIMENTOS, NORMAS E CRITÉRIOS REFERENTES À GERAÇÃO, ACONDICIONAMENTO, ARMAZENAMENTO, COLETA, TRANSPORTE E DESTINAÇÃO FINAL DOS RESÍDUOS SÓLIDOS NO ESTADO DO PARANÁ, VISANDO O CONTROLE DA POLUIÇÃO, DA CONTAMINAÇÃO E A MINIMIZAÇÃO DE SEUS IMPACTOS AMBIENTAI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 FAVORÁVEIS  DA C.C.J. E C.E.M.A..</w:t>
      </w:r>
    </w:p>
    <w:p>
      <w:pPr>
        <w:pStyle w:val="Normal"/>
        <w:ind w:right="57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3:59:00Z</dcterms:created>
  <dc:creator>ASSEMBLEIA LEGISLATIVA</dc:creator>
  <dc:description/>
  <dc:language>en-US</dc:language>
  <cp:lastModifiedBy>ASSEMBLEIA LEGISLATIVA</cp:lastModifiedBy>
  <cp:lastPrinted>2007-11-06T10:11:00Z</cp:lastPrinted>
  <dcterms:modified xsi:type="dcterms:W3CDTF">2008-03-04T13:59:00Z</dcterms:modified>
  <cp:revision>2</cp:revision>
  <dc:subject/>
  <dc:title>1º SESSÃO LEGISLATIVA DA 16ª LEGISLATURA</dc:title>
</cp:coreProperties>
</file>