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/>
      </w:pPr>
      <w:r>
        <w:rPr>
          <w:b/>
          <w:color w:val="000000"/>
          <w:sz w:val="32"/>
        </w:rPr>
        <w:t xml:space="preserve">          </w:t>
      </w: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79264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809338" r:id="rId4"/>
        </w:object>
      </w: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40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MAI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-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2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76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ONIBILIZA VAGAS GRATUITAS NOS CENTROS DE FORMAÇÃO DE CONDUTORES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0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371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HERMAS BRANDÃO E PADRE PAUL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CRESCENTA A LETRA “T”, AO ART. 14, INCISO II, DA LEI Nº 11.580/9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2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76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ENOMINA DONA MARGARIDA LANGER, O TRECHO DA PR-427, ENTRE OS MUNICÍPIOS DA LAPA E CAMPO DO TENEN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2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22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ESTADUALIZAR O TRECHO DA RODOVIA QUE LIGA SANTA TEREZA DO OESTE À LUZ MARINA, MUNICÍPIO DE SÃO PEDRO DO IGUAÇ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3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ACOMPANHAMENTO, ACONSELHAMENTO E ASSISTÊNCIA INTEGRAL ÀS PESSOAS PORTADORAS DO TRAÇO FALCIFORME E COM ANEMIA FALCIFORME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S.P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72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MEDIDA PREVENTIVA AO COMBATE À CRIMINALIDADE NAS ESCOLAS PÚBLICAS DA REDE DE ENSINO ESTADUAL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E.C.E. E S.P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84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RODUZ ALTERAÇÕES NA LEI Nº 13.976, DE 26 DE DEZEMBRO DE 2002, QUE CRIOU O FUNDO ESTADUAL DO CORPO DE BOMBEIROS MILITAR DO PARANÁ – FUNCB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C C J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Nº 48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A LEI COMPLEMENTAR Nº 81, DE 17 DE JUNHO DE 1988, QUE INSTITUI A REGIÃO METROPOLITANA DE LONDRI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96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TUREC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– APM DA ESCOLA ESTADUAL VILA SERRANA – ENSINO FUNDAMENTAL, COM SEDE NO MUNICÍPIO DE JANIÓPOLIS  E FORO NO MUNICÍPIO DE GOIOERÊ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0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NÃO INCIDÊNCIA DE ICMS SOBRE ENERGIA ELÉTRICA NÃO CONSUMIDA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5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14, ALÍNEA “X” DO INCISO II, DA LEI Nº 11.580/96 – (ICMS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6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3.469, DE 14 DE JANEIRO DE 2002, QUE DECLAROU DE UTILIDADE PÚBLICA A CRECHE TIA LUCIA, COM SEDE E FORO NO MUNICÍPIO DE CURITIB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4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5.258, DE 13 DE JANEIRO DE 1966, QUE DECLAROU DE UTILIDADE PÚBLICA O EDUCANDÁRIO MADRE CARMELA DE JESUS, NESTA CAPI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8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SOCIAL RURAL COMUNITÁRIO LÉA-LEAL - CENSORURAL, COM SEDE E FORO NA CIDADE DE TEIXEIRA SOAR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43:00Z</dcterms:created>
  <dc:creator>DIRETORIA DE ASSISTÊNCIA AO PLENÁRIO</dc:creator>
  <dc:description/>
  <dc:language>en-US</dc:language>
  <cp:lastModifiedBy>Ordem do Dia </cp:lastModifiedBy>
  <cp:lastPrinted>2005-05-01T18:08:00Z</cp:lastPrinted>
  <dcterms:modified xsi:type="dcterms:W3CDTF">2005-05-10T13:44:00Z</dcterms:modified>
  <cp:revision>3</cp:revision>
  <dc:subject/>
  <dc:title>ASSEMBLÉIA LEGISLATIVA DO ESTADO DO PARANÁ</dc:title>
</cp:coreProperties>
</file>