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3446428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7170407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ITEM 01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0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/09 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REAJUSTE ANUAL DOS VALORES DOS PISOS SALARIAIS DO PARANÁ A VIGORAR A PARTIR DE 1º DE MA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COM EMENDAS DE PLENÁRIO COM PARECER CONTRÁRIO DA C.C.J..</w:t>
      </w: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VEDA A PARTICIPAÇÃO REMUNERADA EM MAIS DE UM CONSELHO ADMINISTRATIVO, FISCAL, DE ÉTICA OU EQUIVALENTE, DE AUTARQUIA, EMPRESA PÚBLICA OU SOCIEDADE DE ECONOMIA MIST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FUNCIONÁRIOS E AMIGOS DO NÚCLEO REGIONAL DE EDUCAÇÃO DE LONDRINA – AFUNEL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ARAPONGAS, ÁREA DE TERRA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, A EFETUAR A CESSÃO DE USO DO IMÓVEL SIT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S NORMAS PARA, NOMEAÇÃO E EXERCÍCIO DE SERVIDORES DA ASSEMBLÉIA LEGISLATIVA EM GERAL, BEM COMO DE ASSESSORES E SECRETÁRIOS PARLAMENTARES PARA ATUAÇÃO DENTRO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E REGULAMENTA A DIVULGAÇÃO DE INFORMAÇÕES PELA ASSEMBLÉIA LEGISLATIVA DO ESTADO DO PARANÁ POR MEIO ELETRÔNICO DE DADOS – REDE INTERNET – DENOMINADA “PORTAL DA TRANSPARÊNCIA PÚBLICA” E DÁ OUTRAS PROVIDE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MOVE ALTERAÇÕES NA RESOLUÇÃO 003/2004 E OUTRAS DISPOSIÇÕ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</w:t>
      </w:r>
      <w:r>
        <w:rPr>
          <w:color w:val="000000"/>
          <w:sz w:val="32"/>
        </w:rPr>
        <w:t>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07T12:26:00Z</dcterms:modified>
  <cp:revision>25</cp:revision>
  <dc:subject/>
  <dc:title>1º SESSÃO LEGISLATIVA DA 16ª LEGISLATURA</dc:title>
</cp:coreProperties>
</file>