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658801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0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5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bCs/>
          <w:i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1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CAPACITAÇÃO DA CENTRAL GERADORA HIDRELÉTRICA - CGH, LOCALIZADA NO MUNICÍPIO DE JAGUARIAÍ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9/11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ÍTO QUINTANA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MUSEU HISTÓRICO DO SUDOESTE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58/11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A PROFISSÃO DE FARMACÊUTICO NO ROL DE PROFISSÕES PREVISTO NO ART. 1º DA LEI ESTADUAL Nº 16.346, QUE DISPÕE SOBRE A OBRIGATORIEDADE DAS EMPRESAS POLUIDORAS DE CONTRATAREM RESPONSÁVEL TÉCNICO EM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OMISSÃO DE ECOLOGIA E MEIO AMBIENTE COM PARECER FAVORÁVEL DA C.C.J. NA FORMA DA SUBEMENDA SUBSTITUTIVA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752/11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OS POSTOS DE COMBUSTÍVEIS E OUTROS ESTABELECIMENTOS INSTALAREM EQUIPAMENTOS PARA TRATAMENTO E REUTILIZAÇÃO DA ÁGUA USADA NA LAVAGEM DOS VEÍCUL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ECOLOGIA E MEIO AMBIENTE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ATENDIMENTO RESERVADO PARA CLIENTES, NAS AGÊNCIAS E POSTOS DE ATENDIMENTO BANC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,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59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RASCA RODRIGUES E PASTOR EDSON PRACZYK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PROCEDIMENTOS PARA O ACONDICIONAMENTO E TRANSPORTE DE PRANCHAS DE SURF E SEMELHANTES EM BAGAGEIROS APROPRIADOS NOS ÔNIBUS UTILIZADOS NO SERVIÇO DE TRANSPORTE INTERMUNICIPAL DE PASSAGEIROS, NAS LINHAS QUE TENHAM EM SEU ITINERÁRIO OS MUNICÍPIOS DO LITOR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OBRAS, PÚBLICAS, TRANSPORTES E COMUNI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0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POLÍCIA AMBIENTAL MIRIM NAS DIVERSAS UNIDADES DA POLÍCIA AMBIENTAL DA CORPORAÇÃO DA POLÍCIA MILITAR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 E COMISSÃO DE DEFESA DOS DIREITOS DA CRIANÇA, DO ADOLESCENTE E D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5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SENHOR OSVINO RICARD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70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ERMITE AOS MOTOTAXISTAS, MOTOBOYS OU MOTOFRETISTAS EXERCEREM SUAS ATIVIDADES EM ÂMBITO INTERMUNICIPAL, UTILIZANDO-SE DE RODOVIAS ESTADUAIS E FEDERAIS SOB A RESPONSABILIDADE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OBRAS PÚBLICAS, TRANSPORTES E COMUNI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47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LEI COMPLEMENTAR Nº 1/2013 – DEPUTADO TERCÍLIO TURINI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, DE 1998, INCLUINDO NOVOS MUNICÍPIO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Nº 1 E 2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95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A RESERVA DE ASSENTO AO ACOMPANHANTE DE PESSOA COM DEFICIÊNCIA EM TEATROS, CINEMAS, CASAS DE SHOWS E ESPETÁCULOS EM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00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IXAÇÃO DE CARTAZES CONTENDO A INSCRIÇÃO "DENUNCIE O TURISMO SEXUAL - LIGUE 100 OU 190", EM HOTÉIS, MOTÉIS, POUSADAS, PENSÕES, RESTAURANTES, BARES, CASAS DE SHOW, BOATES, POSTOS DE GASOLINA E RODOVIÁ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TURISMO, COMISSÃO DE SEGURANÇA PÚBLICA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3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SERVIÇOS COMERCIAIS DE TOSA E BANHO EM ANIMAIS DOMÉSTICOS DE PEQUENO E GRANDE POR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, COMISSÃO DE INDÚSTRIA E COMÉRCIO E COMISSÃO DE AGRI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92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ROTA DOS TROPEIRO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TURISMO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620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Nº 14.855/05 QUE DISPÕE SOBRE PADRÕES TÉCNICOS DE QUALIDADE NUTRICIONAL, A SEREM SEGUIDOS PELAS LANCHONETES E SIMILARES, INSTALADAS NAS ESCOLAS DE ENSINO FUNDAMENTAL E MÉDIO, PARTICULARES E DA RE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CONTRÁRIOS DA COMISSÃO DE EDU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COMPLEMENTAR Nº 59, DE 1º DE OUTUBRO DE 1991 QUE DISPÕE SOBRE A REPARTIÇÃO DO ICM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AFIXAÇÃO DE CARTAZES INFORMANDO SOBRE O TEOR DOS ARTS. 47 E 48 DA RESOLUÇÃO Nº 9, DE 05/07/2007, DA ANAC, EM TODOS OS ESTABELECIMENTOS DE COMERCIALIZAÇÃO DE PASSAGENS AÉREA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DEFESA DO CONSUMIDOR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ESENÇA DE ACOMPANHANTE À GESTANTE NO PROCESSO DO PARTO NOS HOSPITAIS DA REDE PÚBLICA OU CONVENIADOS DO SISTEMA ÚNICO DE SAÚDE - S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(ANEXO PROJ. LEI  Nº 55/13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UTILIZAÇÃO DE MATERIAL INFORMATIVO NA FORMA DE VÍDEO SOBRE MEDIDAS DE SEGURANÇA EM BOATES, CASAS NOTURNAS E SHOW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A PUBLICIDADE VISUAL POR MEIO DE OUTDOORS, PAINÉIS, LETREIROS E OUTROS MEIOS DE DIVULGAÇÃO PUBLICITÁRIA NAS RODOVIAS ESTADU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OBRAS PÚBLICA, TRANSPORTES E COMUNICAÇÃO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OBRAS PÚBLICAS, TRANSPORTES E COMUNICAÇÃ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DISPOSITIVOS DA LEI Nº 11.580/1996, ALTERADA PELA LEI Nº 15003/2006, INCLUINDO PRODUTOS CLASSIFICADOS NA NOMENCLATURA BRASILEIRA DE MERCADO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UBSTITUTIVO GERAL DA C.C.J.              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SERVA DE VAGAS DE ESTACIONAMENTO ESPECIAL PARA GESTANTE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INDÚSTRIA E COMÉRCIO E COMISSÃO DE DEFESA DOS DIREITOS DA MULHER.</w:t>
      </w:r>
      <w:r>
        <w:rPr>
          <w:rFonts w:cs="Arial" w:ascii="Arial" w:hAnsi="Arial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, O DIA DO CHAVEIRO, A SER COMEMORADO ANUALMENTE EM 29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, O FESTIVAL INTERNACIONAL DE DANÇAS URBANAS E HIP HOP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0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CLUI NO CALENDÁRIO OFICIAL DE EVENTOS DO ESTADO DO PARANÁ O DIA INTERNACIONAL DO DIREITO À VERDADE, A SER CELEBRADO ANUALMENTE NO DIA 24 DE MARÇ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1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DIA INTERNACIONAL DE CAPOEIRA, A SER CELEBRADO NO PRIMEIRO FINAL DE SEMANA DO MÊS DE AGOS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2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INSTITUIÇÃO DA SEMANA ESTADUAL DO ESTATUTO DA CRIANÇA E DO ADOLESC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° 13.400/2001 QUE DISPÕE SOBRE O TEMPO RAZOÁVEL PARA ATENDIMENTO DE CLIENTES EM FILAS DE CAIX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 CONSUMIDOR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6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SR. HERBERT ARNOLD BART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A POLÍTICA DE COMBATE AO FURTO E ROUBO DE VEÍCULO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8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ÉRICLES DE MELLO E ANIBELLI NET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AO SR. VILSON RIBEIRO DE ANDRA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ALEXANDRE CURI E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2º DA LEI Nº 13.900/02 QUE DISPÕE SOBRE DOAÇÃO DE IMÓVEL À SOCIEDADE EUNICE WEAV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COMBATE À VIOLÊNCIA DOMÉSTICA E SEXUAL CONTRA 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4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O RIO IVAÍ, NA SEMANA DO DIA 21 DE ABRIL DE CADA AN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A AUTOMEDICAÇÃO, A SER COMEMORADA ANUALMENTE NA PRIMEIRA SEMANA DO MÊS DE M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SEMANA DO CHECK-UP JUVENIL NA REDE PÚBLICA ESTADUAL DE SAÚ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O CANTOR, A SER COMEMORADO ANUALMENTE EM 27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CALENDÁRIO OFICIAL DE EVENTOS DO ESTADO DO PARANÁ O DIA DO CUIDADOR DE IDOSOS, A SER COMEMORADO ANUALMENTE NO DIA 20 DE MARÇ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NTÔNIO UENO, VIADUTO LOCALIZADO NA PR-445, NO CRUZAMENTO DA AVENIDA ARTHUR THOMAS COM A AVENIDA JUVENAL PIETRARÓIA, ENTRE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AGROECOLOGIA NO ÂMBITO DO ESTADO DO PARANÁ, A SER COMEMORADO ANUALMENTE NA PRIMEIRA SEGUNDA-FEIRA DO MÊS DE JU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3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DIA DO TROFÉU MOURA BRITO, REALIZADO ANUALMENTE NA PRIMEIRA QUINZENA DO MÊS DE OUTUBRO,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3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BENEMÉRITO DO ESTADO DO PARANÁ AO SR. JOSÉ FERNANDES JARDIM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RESOLUÇÕES 1/2000, 1/2002, 8/2002 E 9/2002 QUE DISPÕEM SOBRE VALE-TRANSPORTE, GRATIFICAÇÃO DE ASSIDUIDADE E VALE REFEI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VALORIZAÇÃO DAS PESSOAS COM SÍNDROME DE DOWN, A SER COMEMORADO ANUALMENTE EM 21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AÚDE PÚBLIC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04T20:33:00Z</dcterms:modified>
  <cp:revision>1173</cp:revision>
  <dc:subject/>
  <dc:title>1º SESSÃO LEGISLATIVA DA 17ª LEGISLATURA</dc:title>
</cp:coreProperties>
</file>