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64550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473430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O CENTRO DE ESTUDOS, PESQUISA E ATENÇÃO A DROGAS E AIDS – CEPADA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3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PORTE DE ARMA DE FOGO AOS AGENTES PENITENCIÁRIOS ESTADUAIS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4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ENOMINAR “WALTER ALBERTO PECOITS” O HOSPITAL REGIONAL DO SUDOESTE LOCALIZADO NA CIDADE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5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PAIS E AMIGOS DOS EXCEPCIONAIS DE FOZ DO JORDÃO (ESCOLA DE EDUCAÇÃO ESPECIAL SER E APRENDER)”, COM SEDE E FORO NO MUNICÍPIO DE FOZ DO JORD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ISENÇÃO DO PAGAMENTO DE TAXAS ESTADUAIS, RELATIVAS A RENOVAÇÃO DA CARTEIRA NACIONAL DE HABILITAÇÃO. (DETRAN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C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0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SEJA DISCRIMINADO, NO CONVITE E NA MÍDIA DE DIVULGAÇÃO DE EVENTOS BENEFICENTES, O NOME DA ENTIDADE E O PERCENTUAL DESTINADO À MES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4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RODUTORES RURAIS – A.P.R. DE JOAQUIM TÁVORA, COM SEDE E FORO NO MUNICÍPIO DE JOAQUIM TÁVO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3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SSEGURA AOS MINISTROS DE TODOS OS CULTOS A ASSISTÊNCIA RELIGIOSA AOS ENFERMOS E PRESOS DE TODO GÊNE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,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5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ULTURAL INTERATIVA – ACI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34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28T13:34:00Z</dcterms:modified>
  <cp:revision>2</cp:revision>
  <dc:subject/>
  <dc:title>1º SESSÃO LEGISLATIVA DA 16ª LEGISLATURA</dc:title>
</cp:coreProperties>
</file>