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784872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8081880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A A POLÍTICA ESTADUAL DE SEGURANÇA ALIMENTAR E NUTRICIONAL, NO ÂMBIT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, COM PARECER FAVORÁVEL DA C.C.J., E SUB-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SERVA DE 2% - (DOIS POR CENTO) SOBRE O PERCENTUAL DA OFERTA DE MORADIA PARA PESSOAS PORTADORAS DE NECESSIDADES ESPECIAIS, COMPROVADAMENTE CARENTES, ASSEGURANDO O DIREITO DE PREFERÊNCIA DE ESCOLHA NO “PROGRAMA CASA DA FAMÍLIA”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 COM PARECER FAVORÁVEL,NA FORMA DA SUB-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9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A A QUADRA DO COLÉGIO ESTADUAL JURACY RACHEL SALDANHA ROCHA, LOCALIZADO NO MUNICÍPIO DE MARIALVA, DE “QUADRA DE ESPORTES MARCOS PAULO DO PRADO”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0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QUE SEJA DISCRIMINADO, NO CONVITE E NA MÍDIA DE DIVULGAÇÃO DE EVENTOS BENEFICENTES, O NOME DA ENTIDADE E O PERCENTUAL DESTINADO À MES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4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ASSOCIAÇÃO DE MORADORES DO JARDIM ALVORADA, COM SEDE E FORO NO MUNICÍPIO E COMARCA DE CURITI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4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RODUTORES RURAIS – A.P.R. DE JOAQUIM TÁVORA, COM SEDE E FORO NO MUNICÍPIO DE JOAQUIM TÁVOR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3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SSEGURA AOS MINISTROS DE TODOS OS CULTOS A ASSISTÊNCIA RELIGIOSA AOS ENFERMOS E PRESOS DE TODO GÊNE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 DA C.C.J,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5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ULTURAL INTERATIVA – ACI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S AMIGO BICHO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5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CASA LAR DE COLORADO, COM SEDE E FORO NA COMARCA DE COLOR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5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ISPÕE SOBRE O USO E CONSUMO DE MADEIRA REFLORESTADORA EM OBRAS PÚBLICAS DO ESTADO DO PARAN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57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03T13:57:00Z</dcterms:modified>
  <cp:revision>2</cp:revision>
  <dc:subject/>
  <dc:title>1º SESSÃO LEGISLATIVA DA 16ª LEGISLATURA</dc:title>
</cp:coreProperties>
</file>