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5408880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3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4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BRIL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A PROPOSTA DE EMENDA À CONSTITUIÇÃO – PEC Nº 001/20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07/12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24 DO ATO DAS DISPOSIÇÕES CONSTITUCIONAIS TRANSITÓRIAS DA CONSTITUIÇÃO ESTADUAL. (RÁDIO E TELEVISÃO EDUCATIVA DO PARANÁ)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 FAVORÁVEL DA COMISSÃO ESPECIAL DE REFORMA DA CONSTITUIÇÃO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66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A INFORMAÇÃO CORRETA, CLARA E PRECISA DOS PREÇOS DOS PRODUTOS COMERCIALIZADOS N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08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03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Nº 4.955, DE 13 DE NOVEMBRO DE 1964, QUE INSTITUIU O FUNDO PENITENCIÁRI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 E COMISSÃO DE SEGURANÇA PÚBLICA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12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08/12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AUTORIZA O PODER EXECUTIVO A EFETUAR A CESSÃO DE USO DE IMÓVEL À ASSOCIAÇÃO DE DEFICIENTES FÍSICOS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12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335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2ª VARA CÍVEL NA COMARCA DE CAMBÉ, ENTRÂNCIA INTERMEDIÁRIA, ALTERANDO A LEI ESTADUAL Nº 14.277, DE 30 DE DEZEMBRO DE 200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14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BENEMÉRITO DO ESTADO DO PARANÁ AO JORNALISTA BALTAZAR EUSTÁQUIO DE OLIVEI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16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19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FIXA, A PARTIR DE 1º DE MAIO DE 2012, VALORES DO PISO SALARIAL NO ESTADO DO PARANÁ E SUA POLÍTICA DE VALORIZAÇÃO, COM FUNDAMENTO NO INCISO V, DO ARTIGO 7º, DA CONSTITUIÇÃO FEDERAL E NA LEI COMPLEMENTAR FEDERAL Nº 103, DE 14 DE JULHO DE 2000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38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Nº 16.341 DE 18 DE DEZEMBRO DE 2009, QUE AUTORIZA O PODER EXECUTIVO A EFETUAR DOAÇÃO DE IMÓVEL AO MUNICÍPIO DE PRANCHIT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SCALIZAÇÃO E ASSUNTOS MUNICIPAIS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07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LAR BENEFICENTE SÃO DE ASSIS, COM SEDE E FORO NO MUNICÍPIO DE ALTÔN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08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ASILO SÃO VICENTE DE PAULO, COM SEDE E FORO NO MUNICÍPIO DE PIRAÍ DO SU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09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LTERA O ART. 1º DA LEI ESTADUAL Nº 10.277 DE 17 DE MAIO DE 93, QUE DECLAROU DE UTILIDADE PÚBLICA O CLUBE DAS ACÁCIAS UNIDAS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4/04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3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RORROGAÇÃO DO PROGRAMA DA COPEL TRN (TARIFA RURAL NOTURNA) NO ESTADO DO PARANÁ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3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BERTURA DA QUADRA DE ESPORTES DO COLÉGIO ESTADUAL MARECHAL ARTHUR DA COSTA E SILVA, NO MUNICÍPIO DE MEDIANEIRA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3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SON DE SOUZ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O PROGRAMA LEITE DOS IDOSOS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3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E PROGRAMA, EM CONJUNTO COM A FARMÁCIA DO ESTADO, QUE VISE AO ATENDIMENTO PRIORITÁRIO E EMERGENCIAL AOS PACIENTES COM CÂNCER QUE PRECISAM DE MEDICAÇÃO DE ALTO CUSTO, SEM QUE O CIDADÃO TENHA QUE ACESSAR A JUSTIÇA PARA RECEBIMENTO DOS MEDICAMENT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4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NDRE BUEN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 REFEITÓRIO PARA A ESCOLA ESTADUAL NEREU RAMOS, NO MUNICÍPIO DE MANOEL RIB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4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STEPHANES JUNIO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DER A EXECUÇÃO DE SERVIÇOS PARA IMPLEMENTAÇÃO DE “CICLOFAIXA” NA RODOVIA JOÃO LEOPOLDO JACOMEL, NO MUNICÍPIO DE PINH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4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STEPHANES JUNIO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O SECRETÁRIO DE ESTADO DE INFRAESTRUTURA E LOGÍSTICA A EXECUÇÃO DE SERVIÇOS PARA IMPLEMENTAÇÃO DE “CICLOFAIXA” NA RODOVIA JOÃO LEOPOLDO JACOMEL, NO MUNICÍPIO DE PINHAIS.</w:t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4-23T20:36:00Z</dcterms:modified>
  <cp:revision>480</cp:revision>
  <dc:subject/>
  <dc:title>1º SESSÃO LEGISLATIVA DA 17ª LEGISLATURA</dc:title>
</cp:coreProperties>
</file>