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0658131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38220060" r:id="rId4"/>
        </w:object>
      </w:r>
      <w:r>
        <w:rPr>
          <w:b/>
          <w:color w:val="000000"/>
          <w:sz w:val="32"/>
        </w:rPr>
        <w:t>4º SESSÃO LEGISLATIVA DA 15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6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026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1 DE  ABRIL DE 2006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TERÇ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059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11/06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OVA ABERTURA DE CRÉDITO SUPLEMENTAR EM OBRAS, NO VALOR DE R$ 115.000,00 (CENTO E QUINZE MIL REAIS), AO VIGENTE ORÇAMENTO DA UNIVERSIDADE ESTADUAL DO PARANÁ – UNESPAR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, C.F. E C.O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COM EMENDA DA C.C.J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 REGIME DE URGÊNCI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 APROVADA EM SEGUNDA DISCUSSÃ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140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ARLOS SIMÕE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OBRIGATORIEDADE DAS EMBALAGENS DE PRODUTOS INDUSTRIALIZADOS TEREM INSCRIÇÃO EM BRAILE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A.I.C.T.M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714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CIDA BORGHETT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RIA O PROGRAMA DE COMBATE À VIOLÊNCIA CONTRA A MULHER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D.D.M.C.A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113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LEXANDRE CUR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CURITIBA RUGBY CLUBE, COM SEDE E FORO NA CIDADE DE CURITIB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125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HERMAS BRANDÃ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FUNDAÇÃO AJUDAM – AMOR JUNTO DA ATIVIDADE COM OS MENINOS, COM SEDE E FORO NO MUNICÍPIO DE JACAREZINH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126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ESAR SELEME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A MELHOR IDADE SOL DE PONTAL (AMISOLPON), COM SEDE NO BALNEÁRIO GRAJAÚ, MUNICÍPIO DE PONTAL DO PARANÁ E FORO NO MUNICÍPIO DE MATINHO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127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NDRÉ VARGA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CONFEDERAÇÃO BRASILEIRA DE CICLISMO, COM SEDE E FORO NA CIDADE DE LONDRIN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132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UÍLIO GENAR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“AMUTUR – ASSOCIAÇÃO DOS MUNICÍPIOS TURÍSTICOS DO PARANÁ”, COM SEDE E FORO NA CAPITAL DO ESTADO DO PARANÁ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133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JOSÉ MARIA FERREIR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“ECOPÓLIS – ORGANIZAÇÃO NÃO GOVERNAMENTAL”, COM SEDE E FORO NO MUNICÍPIO DE LONDRIN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258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ARLOS SIMÕE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POLÍTICA ESTADUAL PARA PROMOÇÃO E INTEGRAÇÃO SOCIAL DA PESSOA PORTADORA DE NECESSIDADES ESPECIAI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, C.F., C.S.P. E C.D.H.C.D.C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022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REU MOUR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DOAR O IMÓVEL QUE ESPECIFICA AO MUNICÍPIO DE TRÊS BARRAS DO PARANÁ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O.P.T.C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048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LIO LINO RUSCH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NCEDE O TÍTULO DE CIDADÃO HONORÁRIO DO PARANÁ, AO SENHOR SENO CLÁUDIO LUNKE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  <w:style w:type="paragraph" w:styleId="Recuodecorpodetexto2">
    <w:name w:val="Recuo de corpo de texto 2"/>
    <w:basedOn w:val="Normal"/>
    <w:qFormat/>
    <w:pPr>
      <w:ind w:right="57" w:firstLine="708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12:54:00Z</dcterms:created>
  <dc:creator>DIRETORIA DE ASSISTÊNCIA AO PLENÁRIO</dc:creator>
  <dc:description/>
  <dc:language>en-US</dc:language>
  <cp:lastModifiedBy>Ordem do Dia </cp:lastModifiedBy>
  <cp:lastPrinted>2006-04-04T16:31:00Z</cp:lastPrinted>
  <dcterms:modified xsi:type="dcterms:W3CDTF">2006-04-11T12:55:00Z</dcterms:modified>
  <cp:revision>3</cp:revision>
  <dc:subject/>
  <dc:title>ASSEMBLÉIA LEGISLATIVA DO ESTADO DO PARANÁ</dc:title>
</cp:coreProperties>
</file>