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562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84862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MARIA FERREIRA E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ARTIGO 2º DA CONSTITUIÇÃO DO ESTADO DO PARANÁ (SOBERANIA POPUL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601/05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MILTON BUABS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A LEI Nº 11.911/97, QUE ASSEGURA TRANSPORTE GRATUITO EM LINHAS DE TRANSPORTE INTERMUNICIPAL, AOS PORTADORES DE DEFICIÊNCIA, QUANDO ESTIVEREM SE SUBMETENDO A PROCESSO DE REABILITAÇÃO E/OU CAPACITAÇÃO PROFISSION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XTINGUE NA POLÍCIA MILITAR DO PARANÁ, O QUADRO DE OFICIAIS DE ADMINISTRAÇÃO E CRIA NA MESMA CORPORAÇÃO, O QUADRO ESPECIAL DE OFICIAIS DA POLÍCIA MILITAR.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PERMUTAR IMÓVEIS URBANOS DO IAP, COM O MUNICÍPIO DE CASCAVE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0.619, DE 12 DE DEZEMBRO DE 1993, QUE DECLAROU DE UTILIDADE PÚBLICA A ASSOCIAÇÃO DE PAIS E AMIGOS, COM SEDE E FORO NA CIDADE DE SÃO SEBASTIÃO DA AMO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DO MUNICÍPIO DE JAPIRA, COM SEDE NO MUNICÍPIO DE JAPIRA E FORO NO MUNICÍPIO DE IBAI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À ASSOCIAÇÃO DE PROTEÇÃO À MATERNIDADE E À INFÂNCIA DE SANTA INÊS, COM SEDE NO MUNICÍPIO DE SANTA INÊS, E FORO NA COMARCA DE COLORADO,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A COMUNIDADE VIDA DE GUARAPUAVA”, COM SEDE E FORO NO MUNICÍPIO DE GUARAPUAVA,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DE PEQUENOS AGRICULTORES SETE DE SETEMBRO, COM SEDE EM PORTO BARREIRO E FORO EM LARANJEIRAS DO SUL, ESTADO DO PARANÁ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FRANCISCANA, COM SEDE NO MUNICÍPIO DE SÃO MIGUEL DO IGUAÇU E FORO NA CIDADE DE SÃO PAULO, ESTADO DE SÃO PAUL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4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 § 1º DA LEI Nº 15.290 DE 22 DE SETEMBRO DE 2006 – PROGRAMA DE REVITALIZAÇÃO FISCAL DAS EMPRESAS PARANAENSES (REFISPAR)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SALIM SAHÃO “IN MEMORIAN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JONEL CHE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3º DA LEI Nº 14.940, DE 15 DE DEZEMBRO DE 2005, QUE INSTITUI O “SELO DE QUALIDADE PARANÁ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“</w:t>
      </w:r>
      <w:r>
        <w:rPr>
          <w:bCs/>
          <w:color w:val="000000"/>
          <w:sz w:val="32"/>
        </w:rPr>
        <w:t>ALTERA O ITEM C DO ART. 3º DA LEI Nº 15.119 DE 2006”. (PADRÕES DE ACESSO ÀS CALÇADAS E VIAS PÚBLICAS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, NO MUNICÍPIO DE RESERVA UMA CIRETR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UPERINTENDÊNCIA REGIONAL DER/PR DO SUDOESTE DO PARANÁ, COM SEDE EM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1:14:00Z</dcterms:created>
  <dc:creator>DIRETORIA DE ASSISTÊNCIA AO PLENÁRIO</dc:creator>
  <dc:description/>
  <dc:language>en-US</dc:language>
  <cp:lastModifiedBy>ASSEMBLEIA LEGISLATIVA</cp:lastModifiedBy>
  <cp:lastPrinted>2006-11-28T12:20:00Z</cp:lastPrinted>
  <dcterms:modified xsi:type="dcterms:W3CDTF">2006-12-03T11:17:00Z</dcterms:modified>
  <cp:revision>3</cp:revision>
  <dc:subject/>
  <dc:title>ASSEMBLÉIA LEGISLATIVA DO ESTADO DO PARANÁ</dc:title>
</cp:coreProperties>
</file>