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31758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9795992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 DO PARANÁ – OFÍCIO Nº 12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CARGO QUE ESPECIFICA, NA ESTRUTURA DO QUADRO DE PESSOAL DO TRIBUNAL DE CONTAS DO ESTADO.</w:t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CANCELAMENTO DE SERVIÇOS PRESTADOS DE FORMA CONTÍNUA.</w:t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EIRA, RIBAS CARLI FILHO E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COMPROMISSO SOCIAL DE PRESTAÇÃO DE SERVIÇOS À COMUNIDADE POR ALUNOS DOS CURSOS DE GRADUAÇÃO DAS UNIVERSIDADES PÚBLICAS ESTADUAI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20 DE JUNHO COMO O DIA DA SUPERAÇÃO DO ANALFABETISMO NO PARANÁ.</w:t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MÃO VERDE – INSTITUTO PARANAENSE DE INCREMENTO ÀS AÇÕES SOCIAIS E ECOLÓGICAS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OPAR – MOVIMENTO PRÓ-ALTO BOQUEIRÃO E REGIÃO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AS COMUNIDADES RURAIS DE CAMPO REDONDO, BELA VISTA E REGIÕES – AMOR, COM SED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FUNDAÇÃO EDUCERE DE CAMPO MOURÃO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INSTITUIÇÃO DE ENSINO E PESQUISA OFTALMOLÓGICA DE MARINGÁ – HOFTALMAR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SAÚDE DO ADOLESCENTE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D.M.C.A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JEROSLAU PAULIK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EDER IMÓVEL AO MUNICÍPIO DE NOV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07:00Z</dcterms:created>
  <dc:creator>DIRETORIA DE ASSISTÊNCIA AO PLENÁRIO</dc:creator>
  <dc:description/>
  <dc:language>en-US</dc:language>
  <cp:lastModifiedBy>ASSEMBLEIA LEGISLATIVA</cp:lastModifiedBy>
  <cp:lastPrinted>2007-08-23T09:44:00Z</cp:lastPrinted>
  <dcterms:modified xsi:type="dcterms:W3CDTF">2007-08-27T13:11:00Z</dcterms:modified>
  <cp:revision>3</cp:revision>
  <dc:subject/>
  <dc:title>ASSEMBLÉIA LEGISLATIVA DO ESTADO DO PARANÁ</dc:title>
</cp:coreProperties>
</file>