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15941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7279460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0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REAJUSTE GERAL DE 6% NA REFERÊNCIA SALARIAL INICIAL DAS TABELAS DAS CARREIRAS ESTATUTÁRIAS CIVIL E MILITAR DO PODER EXECUT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S DE PLENÁRIO COM PARECER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0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OBRIGATORIEDADE DE ESTABELECIMENTO COMERCIAL MANTER EXEMPLAR DO CÓDIGO DE PROTEÇÃO E DEFESA DO CONSUMIDOR DISPONÍVEL PARA  CONSULT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, ALÉM DA DIVULGAÇÃO EM OUTROS MEIOS DE PUBLICIDADE, A PUBLICAÇÃO ATRAVÉS DA IMPRENSA ESCRITA DOS ATOS OFICIAIS DOS MUNICÍPIO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 E C.E.C.E.C.T.. 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LEI Nº 11.713/07, QUE TRATA DAS REFORMULAÇÕES DA CARREIRA DOCENTE DAS INSTITUIÇÕES ESTADUAIS DE ENSINO SUPERIOR DO PARANÁ – IEES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2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SSOCIAÇÃO DOS APOSENTADOS E PENSIONISTAS DA COPEL – AAPC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ONG VIVER UMA VIDA FELIZ, COM SEDE E FORO NO MUNICÍPIO DE IVAIPORÃ E FORO NA COMARCA DE IVAIPORÃ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ESPI – ASSOCIAÇÃO BENEFICENTE ESPORTIVA PIRELI PARANÁ, FILIADA A FEMOTIBA – FEDERAÇÃO DEMOCRÁTICA DAS ASSOCIAÇÕES DE MORADORES, CLUBE DE MÃES, ENTIDADES BENEFICENTES E SOCIAIS DE CURITIBA – GESTÃO 2005/2009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ROTARY CLUBE DE IRATI, COM SEDE NO MUNICÍPIO DE IRATI-PR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9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SÃO CRISTÓVÃO – ISC, COM SEDE E FORO NO MUNICÍPIO DE CURITIBA.</w:t>
      </w:r>
    </w:p>
    <w:p>
      <w:pPr>
        <w:pStyle w:val="Normal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19T12:30:00Z</dcterms:modified>
  <cp:revision>19</cp:revision>
  <dc:subject/>
  <dc:title>1º SESSÃO LEGISLATIVA DA 16ª LEGISLATURA</dc:title>
</cp:coreProperties>
</file>