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245628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0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7321534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MAI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3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8/07 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XTINGUE A ENTIDADE AUTÁRQUICA SERVIÇO DE LOTERIA DO ESTADO DO PARANÁ – SERLOPAR, VINCULADA A CASA CIVIL. (EXTINGUE E REMANEJA CARGOS EM COMISSÃO À CASA CIVIL).</w:t>
      </w:r>
    </w:p>
    <w:p>
      <w:pPr>
        <w:pStyle w:val="TextBody"/>
        <w:rPr>
          <w:rFonts w:cs="Times New Roman"/>
          <w:bCs/>
        </w:rPr>
      </w:pPr>
      <w:r>
        <w:rPr>
          <w:rFonts w:cs="Times New Roman"/>
          <w:bCs/>
        </w:rPr>
        <w:t>PARECERES FAVORÁVEIS DA C.C.J. E C.F.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 COM PARECER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ÁUDIO ROMANELLI.</w:t>
      </w:r>
    </w:p>
    <w:p>
      <w:pPr>
        <w:pStyle w:val="Normal"/>
        <w:ind w:right="180" w:hanging="0"/>
        <w:jc w:val="both"/>
        <w:rPr>
          <w:color w:val="000000"/>
          <w:sz w:val="32"/>
          <w:vertAlign w:val="subscript"/>
        </w:rPr>
      </w:pPr>
      <w:r>
        <w:rPr>
          <w:color w:val="000000"/>
          <w:sz w:val="32"/>
        </w:rPr>
        <w:t xml:space="preserve">SUPRIMI O § 3º DO ART. 9º E DÁ NOVA REDAÇÃO AO ART. 13 DA LEI Nº 12.398, DE 30 DE DEZEMBRO DE 1998 (PARANAPREVIDÊNCIA), CONFORME ESPECIFICA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 COM PARECER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1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1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SISTEMA DE CONTROLE INTERNO DO PODER EXECUTIVO ESTADU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C.C.J., C.F. E C.O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 COM PARECER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DISCUSSÃO DO PROJETO DE LEI Nº 311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- MENSAGEM  Nº 01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VISA ESTABELECER ÍNDICES E CRITÉRIOS PARA REAJUSTAR OS VENCIMENTOS DAS CARREIRAS ESTATUTÁRIAS DO PODER EXECUTIVO DO ESTADO DO PARANÁ, CUMPRINDO O INCISO X DO ARTIGO 27 DA CONSTITUIÇÃO ESTADUAL EM RELAÇÃO À REVISÃO GERAL AN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M EMENDA DA C.C.J. E C.F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 COM PARECER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7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BENEFICENTE DE SAÚDE DO NOROESTE DO PARANÁ – NOROSPAR, COM SEDE E FORO NO MUNICÍPIO DE UMUARAM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Á NOVA REDAÇÃO AO ARTIGO 1º E AO SEU PARÁGRAFO ÚNICO, DA LEI Nº 14.525 DE 26 DE OUTUBRO DE 20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I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 DOS SENHORES DEPUTADOS, MÊS DE ABRIL DE 2.007. RESOLUÇÃO Nº 003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4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PRECEITOS DA ACESSIBILIDADE NAS CONSTRUÇÕES, AMPLIAÇÕES, REFORMAS OU ADEQUAÇÕES DE EDIFÍCIOS PÚBLICOS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, C.O.P.T.C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ASA FAMILIAR RURAL – ACFR, COM SEDE NA COMUNIDADE DE BELA UNIÃO, MUNICÍPIO DE ENÉAS MARQUES E FORO NO MUNICÍPIO DE FRANCISCO BELTR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9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IGLESIA BELÉN PENTESCOSTAL LIBRE DEL PARAGUAY COM SEDE E FORO EM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9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Í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ENTIDADE “VIDA PROMOÇÃO SOCIAL”, COM SEDE E FORO EM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12:00Z</dcterms:created>
  <dc:creator>DIRETORIA DE ASSISTÊNCIA AO PLENÁRIO</dc:creator>
  <dc:description/>
  <dc:language>en-US</dc:language>
  <cp:lastModifiedBy>ASSEMBLEIA LEGISLATIVA</cp:lastModifiedBy>
  <cp:lastPrinted>2007-04-19T09:38:00Z</cp:lastPrinted>
  <dcterms:modified xsi:type="dcterms:W3CDTF">2007-05-15T13:25:00Z</dcterms:modified>
  <cp:revision>17</cp:revision>
  <dc:subject/>
  <dc:title>ASSEMBLÉIA LEGISLATIVA DO ESTADO DO PARANÁ</dc:title>
</cp:coreProperties>
</file>