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91778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 DE JUNHO DE 2014</w:t>
      </w:r>
    </w:p>
    <w:p>
      <w:pPr>
        <w:pStyle w:val="Heading8"/>
        <w:ind w:firstLine="70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COMO PATRONO DO COMÉRCIO DO ESTADO DO PARANÁ, ILDEFONSO PEREIRA CORREIA, O BARÃO DO CERRO AZUL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, DE 9 DE JULHO DE 1982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A ASSOCIAÇÃO DE RECUPERAÇÃO DOS ALCOÓLICOS DE MAMBORÊ, COM SEDE E FORO NO MUNICÍPIO DE MAMBORÊ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INCISO XI AO ART. 6º DA LEI Nº 16.944, DE 10 DE NOVEMBRO DE 2011, QUE CRIOU O FUND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6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° DA LEI Nº 17.876, DE 19 DE DEZEMBRO DE 2013, QUE AUTORIZOU O PODER EXECUTIVO A EFETUAR DOAÇÃO DE IMÓVEL A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09T18:55:00Z</dcterms:modified>
  <cp:revision>1291</cp:revision>
  <dc:subject/>
  <dc:title>1º SESSÃO LEGISLATIVA DA 17ª LEGISLATURA</dc:title>
</cp:coreProperties>
</file>