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3894078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JUNH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2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9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DESTINAÇÃO DOS RECURSOS DE QUE TRATA A LEI FEDERAL Nº 12.858, DE 2013, PARA AS ÁREAS DE EDUCAÇÃO E SAÚDE. 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4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FETAÇÃO DE IMÓVEIS AO FUNDO DE PREVIDÊNCIA, GERIDO PELA PARANAPREVIDÊNCIA, COM AUTORIZAÇÃO DE UTILIZAÇÃO DOS RECURSOS PREVISTOS PELO ART. 30, INCISOS II E III DA LEI Nº 12.398, DE 1998, COM AS ALTERAÇÕES DA LEI Nº 17.435, DE 2012, PARA EDIFICAÇÕES E DÁ OUTRAS PROVIDÊNCI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0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S INCISOS VII E XII DO ARTIGO 2º DA LEI Nº 9.579, DE 22 DE MARÇO DE1991, QUE DISPÕE SOBRE A CRIAÇÃO, ORGANIZAÇÃO E COMPETÊNCIA DO CONSELHO ESTADUAL DE DEFESA DA CRIANÇA E DO ADOLESCENT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6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A ASSOCIAÇÃO DE RECUPERAÇÃO DOS ALCOÓLICOS DE MAMBORÊ, COM SEDE E FORO NO MUNICÍPIO DE MAMBORÊ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6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2° DA LEI Nº 17.876, DE 19 DE DEZEMBRO DE 2013, QUE AUTORIZOU O PODER EXECUTIVO A EFETUAR DOAÇÃO DE IMÓVEL AO MUNICÍPIO DE PIRAQUA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1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1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RROGA ATÉ 30 DE JUNHO DE 2015 O MANDATO DOS ATUAIS CONSELHEIROS REPRESENTANTES DA SOCIEDADE CIVIL ORGANIZADA NO CONSELHO ESTADUAL DOS DIREITOS DA CRIANÇA E DO ADOLESCENTE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3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SUPLEMENTAR, ALTERANDO O VIGENTE ORÇAMENTO GERAL DO ESTAD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52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AS TABELAS DE VENCIMENTOS DOS CARGOS E DAS FUNÇÕES DOS SERVIDORES DOS QUADROS DE PESSOAL DO PODER JUDICIÁRIO DO ESTADO DO PARANÁ E DOS PROVENTOS DE APOSENTADORIA DOS SERVENTUÁRIOS DO FORO JUDICIAL E EXTRAJUDICIAL, A PARTIR DE 1º DE MAIO DE 2014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7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DE PESSOAL DA POLÍCIA CIVI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GUARDANDO PARECERES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COMISSÃO GERAL DE PLENÁRI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6-16T16:57:00Z</dcterms:modified>
  <cp:revision>1292</cp:revision>
  <dc:subject/>
  <dc:title>1º SESSÃO LEGISLATIVA DA 17ª LEGISLATURA</dc:title>
</cp:coreProperties>
</file>