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90893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3/1993 QUE DECLAROU ENTIDADE DE UTILIDADE PÚBLICA, DEVIDO ALTERAÇÃO DE NOM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40/1994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83/2007 QUE DECLAROU ENTIDADE DE UTILIDADE PÚBLICA, DEVIDO ALTERAÇÃO DE NOM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04/1980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1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ADEQUAÇÃO DAS CARREIRAS, CARGOS E VENCIMENTOS DOS SERVIDORES NA ESTRUTURA ORGANIZACIONAL DO INSTITUTO AGRONÔMO DO PARANÁ - IAP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</w:rPr>
        <w:t>EMENDAS DE PLEN</w:t>
      </w:r>
      <w:r>
        <w:rPr>
          <w:rFonts w:cs="Arial" w:ascii="Arial" w:hAnsi="Arial"/>
          <w:b/>
          <w:bCs/>
          <w:sz w:val="32"/>
          <w:szCs w:val="32"/>
        </w:rPr>
        <w:t xml:space="preserve">ÁRIO COM PARECER FAVORÁVEL DA C.C.J. NA FORMA DA SUBEMENDA SUBSTITUTIVA GER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53, DE 5 DE JULHO DE 1994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10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03, DE 23 DE ABRIL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694, DE 9 DE JULHO DE 2002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34, DE 24 DE NOVEMBRO DE 1994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4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31, DE 10 DE JUNHO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789, DE 10 DE SETEMBRO DE 2002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0, DE 24 DE OUTUBRO DE 197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11, DE 8 DE JULHO DE 1976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LEIS QUE CONCEDERAM TÍTULO DE UTILIDADE PÚBLICA A ASSOCIAÇÕES E SOCIEDADES DE CLASS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98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44, DE 31 DE OUTUBRO DE 197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80, DE 5 DE SET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3, DE 26 DE OUTUBRO DE 199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80, DE 17 DE DEZEMB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30, DE 12 DE DEZ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6, DE 23 DE DEZEMBRO DE 1998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70, DE 6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02, DE 6 DE AGOSTO DE 1984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2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CONSELHO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ESPAÇO AFFONSO CAMARGO A SALA DE ENTRADA DO EDIFÍCIO TANCREDO NEV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7T13:27:00Z</dcterms:modified>
  <cp:revision>1238</cp:revision>
  <dc:subject/>
  <dc:title>1º SESSÃO LEGISLATIVA DA 17ª LEGISLATURA</dc:title>
</cp:coreProperties>
</file>