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81942011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66316012" r:id="rId4"/>
        </w:object>
      </w:r>
      <w:r>
        <w:rPr>
          <w:b/>
          <w:color w:val="000000"/>
          <w:sz w:val="32"/>
        </w:rPr>
        <w:t>3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61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5 DE JUNH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firstLine="708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040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RATINHO JÚNIO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REGULAMENTA O PARÁGRAFO ÚNICO DO ARTIGO 49 DA LEI Nº 9.394, DE 20/12/96. (TRANSFERÊNCIA ESCOLAR – ENSINO SUPERIOR)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E.C.E.C.T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17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GRATUIDADE AOS ALUNOS USUÁRIOS DE ESTABELECIMENTOS DISPONIBILIZADOS PELAS UNIVERSIDADES, FACULDADES E CENTROS UNIVERSITÁRIOS  INSTALADOS NO ESTADO DO PARAN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E.C.E.C.T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31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2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REDUZIR O CAPITAL SUBSCRITO PELO GOVERNO DO ESTADO, NA EMPRESA AMBIENTAL PARANÁ FLORESTAL S/A, E ABERTURA DE CRÉDITO ADICIONAL DE IGUAL IMPORTÂNCIA AO VIGENTE ORÇAMENTO DO ESTAD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F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04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ATÁLIO STIC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LIVRE ORGANIZAÇÃO DOS ÓRGÃOS DE REPRESENTAÇÃO DOS ESTUDANTES DE NÍVEL SUPERIO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E.C.E.C.T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26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1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, ATRAVÉS DO INSTITUTO DE DESENVOLVIMENTO EDUCACIONAL DO PARANÁ – FUNDEPAR, EFETUAR CESSÃO DE USO DO IMÓVEL QUE ESPECIFICA, À ASSOCIAÇÃO DE PAIS E AMIGOS DOS EXCEPCIONAIS – APAE, DE PRIMEIRO DE MAI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O.P.T.C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2:51:00Z</dcterms:created>
  <dc:creator>DIRETORIA DE ASSISTÊNCIA AO PLENÁRIO</dc:creator>
  <dc:description/>
  <dc:language>en-US</dc:language>
  <cp:lastModifiedBy>ASSEMBLEIA LEGISLATIVA</cp:lastModifiedBy>
  <cp:lastPrinted>2005-06-13T17:49:00Z</cp:lastPrinted>
  <dcterms:modified xsi:type="dcterms:W3CDTF">2005-06-14T12:53:00Z</dcterms:modified>
  <cp:revision>3</cp:revision>
  <dc:subject/>
  <dc:title>ASSEMBLÉIA LEGISLATIVA DO ESTADO DO PARANÁ</dc:title>
</cp:coreProperties>
</file>