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26210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1624858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257, DE 16 DE DEZEMBRO DE 2003, QUE DISPÕE SOBRE O HASTEAMENTO DA BANDEIRA E EXECUÇÃO DO HINO DO ESTADO DO PARAN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2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 ARTIGO 149, DA LEI ESTADUAL Nº 14.277, DE 30 DE DEZEMBRO DE 2003 – CÓDIGO DE ORGANIZAÇÃO E DIVISÃO JUDICIÁRIAS DO ESTADO DO PARAN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JULHO DE 2008, CONFORME RESOLUÇÃO Nº 003/2004. 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INSTITUTO IRMÃS DA REPARAÇÃO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NÃO GOVERNAMENTAL GOTAS DE ESPERANÇA – ONG-GOES, COM SEDE E FORO NO MUNICÍPIO DE PARANAV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A MARIA GOMES BIZERRA, COM SEDE E FORO NO MUNICÍPIO DE UBIRA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TV BELTRÃO, SEDE E FORO NO MUNICÍPIO DE FRANCISCO BELTR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RIA O FUNDO DA JUSTIÇA, DO PODER JUDICIÁRIO DO ESTADO DO PARANÁ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2.216, DE 15 DE JULHO DE 1998, QUE TRATA DA CRIAÇÃO DO FUNDO DE REEQUIPAMENTO DO PODER JUDICIÁRIO – FUNREJ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8-13T12:36:00Z</dcterms:modified>
  <cp:revision>15</cp:revision>
  <dc:subject/>
  <dc:title>1º SESSÃO LEGISLATIVA DA 16ª LEGISLATURA</dc:title>
</cp:coreProperties>
</file>