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09319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OUTUBRO DE 1993, QUE DISPÕE SOBRE A CONCESSÃO DE UTILIDADE PÚBLICA ESTADUAL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3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O ARTIGO 3º NA LEI Nº 16.724, DE 23 DE DEZEMBRO DE 2010. QUE OBRIGA A COLOCAÇÃO DE CARTAZES À VISTA DA POPULAÇÃO NAS DEPENDÊNCIAS DOS HOSPITAIS, MATERNIDADES E POSTOS DE SAÚDE DA REDE OFICIAL, PARTICULAR E CONVENIADOS, INFORMANDO QUE É DIREITO DO PAI, MÃE OU RESPONSÁVEL LEGAL PERMANECER COM SEUS FILHOS EM CASO DE INTERN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ELTON WELTER, TADEU VENERI, LUIZ EDUARDO CHEIDA, ENIO VERRI, PÉRICLES DE MELLO, PROFESSOR LEMOS, TONINHO WANDSCHEER E LUCIANA RAFAGNIN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9 DE NOVEMBRO COMO O DIA ESTADUAL DE SOLIDARIEDADE AO POVO PALESTIN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"DIA DA CONSCIENTIZAÇÃO SOBRE A HANSENÍASE"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3º DA LEI Nº 16.940/2011, QUE INSTITUI O CERTIFICADO-INCLUSÃO E O SELO-INCLU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SECRETARIA DE ESTADO DA FAMÍLIA E DESENVOLVIMENTO SOCIAL A PARTICIPAR DO FÓRUM NACIONAL DE SECRETÁRIOS DE ESTADO DE ASSISTÊNCIA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 120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XTINGUE OS DISTRITOS JUDICIÁRIOS DE PINHALZINHO, DO MUNICÍPIO DE GOIOXIM, DA COMARCA DE CANTAGALO E DE POEMA, DO MUNICÍPIO DE NOVA TEBAS, DA COMARCA DE MANOEL RIBAS E ALTERA DISPOSITIVOS DA LEI ESTADUAL Nº 14.277/ 2003 (CÓDIGO DE ORGANIZAÇÃO E DIVISÃO JUDICIÁRIAS DO ESTADO DO PARANÁ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Nº 6.517/1974 E A LEI 1.052/1952, QUE ESTABELECE À COMEC A OUTORGA DA CONCESSÃO DO SERVIÇO PÚBLICO DE TRANSPORTE INTERMUNICIPAL RELATIVO A REGIÃO METROPOLITANA DE CURITIBA, RETIRANDO ESTA COMPETÊNCIA DO D.E.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3/12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OSTO SOBRE OPERAÇÕES RELATIVAS À CIRCULAÇÃO DE MERCADORIAS E SOBRE PRESTAÇÕES DE SERVIÇOS DE TRANSPORTE INTERESTADUAL E INTERMUNICIPAL E DE COMUNIC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FERNANDO SCANAVACA E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 O PRATO "FRANGO NA TELHA", DO MUNICÍPIO DE UMUARAMA, A SER CELEBRADO NO 1º DOMINGO DO MÊS DE NOV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ISSÃO ESTADUAL DA VERDA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DISCUSSÃO ÚNICA DO RECURSO AO PLENÁRIO Nº 0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MANIFESTANDO INCONFORMIDADE COM A APROVAÇÃO DE PARECER DA COMISSÃO DE CONSTITUIÇÃO E JUSTIÇA CONTRÁRIO AO PL Nº 727/2011, QUE </w:t>
      </w:r>
      <w:r>
        <w:rPr>
          <w:rFonts w:cs="Arial" w:ascii="Arial" w:hAnsi="Arial"/>
          <w:bCs/>
          <w:sz w:val="32"/>
          <w:szCs w:val="32"/>
        </w:rPr>
        <w:t>PROÍBE O TRATAMENTO DISCRIMINATÓRIO ÀS GESTANTES QUE PARTICIPAM DE CONCURSOS PÚBLICOS DE PROVAS OU DE PROVAS E TÍTULOS NO ÂMBITO DA ADMINISTRAÇÃO DIRETA E INDIRE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5/12, APOSTO AO PROJETO DE LEI Nº 303/12. 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ISPÕE SOBRE O TRATAMENTO TRIBUTÁRIO RELATIVO AO ICMS DEVIDO PELOS ESTABELECIMENTOS INDUSTRIAIS, NAS OPERAÇÕES COM PRODUTOS EM CUJA FABRICAÇÃO SEJA UTILIZADO MATERIAL RECICL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36/12, APOSTO AO PROJETO DE LEI Nº 668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QUE DISPÕE SOBRE A CRIAÇÃO DA SEMANA DE ORIENTAÇÃO PROFISSIONAL NOS COLÉGI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7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894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INSTITUTO DE ÀGUAS DO PARANÁ A PERFURAÇÃO DE POÇO ARTESIANO PARA ATENDER ÀS NECESSIDADES DOS MORADORES DO BAIRRO SÃO JUDAS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SANEPAR A PERFURAÇÃO DE POÇO ARTESIANO PARA ATENDER ÀS NECESSIDADES DOS MORADORES DO BAIRRO SÃO JUDAS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DELEGACIA DE POLÍCIA PARA O MUNICÍPIO DE ALMIRANTE TAMANDARÉ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QUEBRA-MOLAS NA RODOVIA DE ACESSO 879, NO MUNICÍPIO DE BOA ESPERANÇA DO I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NOVA PRATA DO I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“VAN” PARA A ASSOCIAÇÃO DE PAIS E AMIGOS DOS SURDOS DO MUNICÍPIO DE QUEDAS DO IGUAÇU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TINUIDADE DE OBRA PARALISADA NO COLÉGIO ESTADUAL EUCLÍDES DA CUNHA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E PROLONGAMENTO DA AVENIDA PRESIDENTE CASTELO BRANCO, NO MUNICÍPIO DE TERRA ROX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CIRETRAN NO MUNICÍPIO DE SALTO DO LONTRA.</w:t>
      </w:r>
    </w:p>
    <w:p>
      <w:pPr>
        <w:pStyle w:val="Normal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06T20:35:00Z</dcterms:modified>
  <cp:revision>764</cp:revision>
  <dc:subject/>
  <dc:title>1º SESSÃO LEGISLATIVA DA 17ª LEGISLATURA</dc:title>
</cp:coreProperties>
</file>