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7089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VIADUTO CARLOS HUGO WOLF VON GRAFFEN O VIADUTO LOCALIZADO NA PR - 160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1T20:15:00Z</dcterms:modified>
  <cp:revision>1321</cp:revision>
  <dc:subject/>
  <dc:title>1º SESSÃO LEGISLATIVA DA 17ª LEGISLATURA</dc:title>
</cp:coreProperties>
</file>