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79265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MAI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A COMISSÃO DE REVISÃO E CONSOLIDAÇÃO LEGISLATI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A SEMANA ESTADUAL DE FOMENTO AO SKATE, REALIZADA ANUALMENTE NA TERCEIRA SEMANA DO MÊS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 DOS BENS IMÓVEIS QUE ESPECIFICA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8T21:38:00Z</dcterms:modified>
  <cp:revision>1460</cp:revision>
  <dc:subject/>
  <dc:title>1º SESSÃO LEGISLATIVA DA 17ª LEGISLATURA</dc:title>
</cp:coreProperties>
</file>