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80478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 DE MARÇ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 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NO ÂMBITO DA ASSEMBLEIA LEGISLATIVA DO ESTADO DO PARANÁ A OUVIDORIA-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0/14, AO PROJETO DE LEI Nº 35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OS MUNICÍPIOS PARANAENSES A CRIAR CONSELHOS MUNICIPAIS DE PROTEÇÃO E DEFESA AOS DIREITOS DOS ANIM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1/14, AO PROJETO DE LEI Nº 393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TADEU VENERI, ANDRE BUENO,  CANTORA MARA LIMA, PEDRO LUPION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LTERA A LEI Nº 9.107, DE 30 DE OUTUBRO DE 1989, QUE CONCEDEU TÍTULO DE UTILIDADE PÚBLICA E AUTORIZOU A DOAÇÃO DE IMÓVEL. 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2-26T20:30:00Z</dcterms:modified>
  <cp:revision>1414</cp:revision>
  <dc:subject/>
  <dc:title>1º SESSÃO LEGISLATIVA DA 17ª LEGISLATURA</dc:title>
</cp:coreProperties>
</file>