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426206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20582264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MARÇ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629/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34/07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FICA TRANSFERIDO AO PATRIMÔNIO DO ESTADO DO PARANÁ, O IMÓVEL SITUADO NA AVENIDA SETE DE SETEMBRO, Nº 891, ESQUINA COM A RUA FRANCISCO TORRES, NESTA CAPITAL, REGISTRADO SOB MATRÍCULA Nº 15.137, DA 3ª CIRCUNSCRIÇÃO DE REGISTRO DE IMÓVEIS DA COMARC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O.C.P.T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E PLENÁRIO, COM PARECER FAVORÁVEL DA C.C.J. E SUB-EMENDA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4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Nº 11.027, DE 29 DE DEZEMBRO DE 1994, ALTERADA PELAS LEIS Nºs. 11.096 DE 16/05/95, 12.125 DE 22/04/98 E 13.512 DE 21/01/02, INCLUINDO O MUNICÍPIO DE PIÊN ENTRE OS DA REGIÃO METROPOLITAN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5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AS ROTAS DOS CAMINHOS DE PEABIRU COMO PATRIMÔNIO TURÍSTICO E HISTÓRIC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17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COMUNICAR &amp; CRESCER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6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INSTITUTO DAS APÓSTOLAS DO SAGRADO CORAÇÃO DE JESUS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5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, DOS SENHORES DEPUTADOS, MÊS DE FEVEREIRO DE 2008. RESOLUÇÃO Nº 03/04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 FAVORÁVEL  DA </w:t>
      </w:r>
      <w:r>
        <w:rPr>
          <w:bCs/>
          <w:color w:val="000000"/>
          <w:sz w:val="32"/>
        </w:rPr>
        <w:t>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INSERIR NOS RECEITUÁRIOS MÉDICOS DOS ATENDIMENTOS DO SISTEMA DE SAÚDE ESTADUAL E PROFISSIONAIS POR ESTE CREDENCIADOS, HORÁRIO DE INÍCIO E FIM DA CONSULTA, QUE DEVERÁ SER CIENTIFICADO PELO PACIENTE ATRAVÉS DE ASSINAT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S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66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“ASSOCIAÇÃO DO COMÉRCIO E INDUSTRIA DE SANTA FELICIDADE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1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1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QUE AS QUANTIDADES DE VAGAS, POR FUNÇÃO E POR CLASSE, NA CARREIRA DE PERÍCIA OFICIAL, DO QUADRO PRÓPRIO DOS PERITOS OFICIAIS DO ESTADO DO PARANÁ – QPPO, PREVISTAS NOS ANEXOS I E II DA LEI Nº 14.678, DE 06 DE ABRIL DE 2005, FICAM ALTERADAS NA FORMA QU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FLORART VIDA, COM SEDE E FORO NO MUNICÍPIO DE JANDAIA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3-12T14:05:00Z</dcterms:modified>
  <cp:revision>66</cp:revision>
  <dc:subject/>
  <dc:title>1º SESSÃO LEGISLATIVA DA 16ª LEGISLATURA</dc:title>
</cp:coreProperties>
</file>