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2046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628110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HERMAS BRANDÃO, MILTINHO PUPPIO E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O ART. 7º DA LEI Nº 11.054, DE 14 DE JANEIRO DE 1995, ALTERADA PELA LEI Nº 14.582, DE 28 DE DEZEMBRO DE 2004, LEI FLORESTAL DO 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NCEDE O TÍTULO DE CIDADÃO HONORÁRIO DO ESTADO DO PARANÁ AO SR. ALFREDO LANG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SOBRE A REGULAMENTAÇÃO NA COMPRA E VENDA DE PEÇAS USADAS PELAS AUTO-PEÇAS, “DESMANCHES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NOMINA DE RODOVIA ANTONIO GREGULIA, O TRECHO DA RODOVIA ESTADUAL PR-317, DA PONTE SOBRE O RIO PIQUIRI NO MUNICÍPIO DE FORMOSA DO OESTE ATÉ O TREVO DE ACESSO À CIDADE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RESOLUÇÃO Nº 01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PROVA A REALIZAÇÃO DE PLEBISCITO NOS MUNICÍPIOS DE MOREIRA SALES E GOIOERÊ, PARA QUE A POPULAÇÃO DECIDA SOBRE A RATIFICAÇÃO DO MEMORIAL DESCRITIVO DO MUNICÍPIO DE MOREIRA SALES, DADO PELA LEI Nº 4.245/60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LEBRAR CONVÊNIOS COM O SIDREDI E SICOB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. Nº 48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A LEI Nº 14.277, DE 30 DE DEZEMBRO DE 2003 (CÓDIGO DE ORGANIZAÇÃO E DIVISÃO JUDICIÁRIAS DO ESTADO DO PARANÁ), POR FORÇA DO EXARADO NA EMENDA CONSTITUCIONAL Nº 45, DE 08 DE DEZEMBRO DE 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 INCENTIVO FISCAL PARA ESTIMULAR O EMPREGO DE JOVENS SEM EXPERIÊNCIA PROFISSIONAL E DE PESSOAS COM MAIS DE 40 ANOS DE IDAD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SUBSTITUTIVO GERAL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4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REGULAMENTA O PARÁGRAFO ÚNICO DO ARTIGO 49 DA LEI Nº 9.394/96, DE 20/12/96. (TRANSFERÊNCIA ESCOLAR – ENSINO SUPERIOR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53:00Z</dcterms:created>
  <dc:creator>DIRETORIA DE ASSISTÊNCIA AO PLENÁRIO</dc:creator>
  <dc:description/>
  <dc:language>en-US</dc:language>
  <cp:lastModifiedBy>ASSEMBLEIA LEGISLATIVA</cp:lastModifiedBy>
  <cp:lastPrinted>2005-10-03T17:21:00Z</cp:lastPrinted>
  <dcterms:modified xsi:type="dcterms:W3CDTF">2005-10-04T12:54:00Z</dcterms:modified>
  <cp:revision>3</cp:revision>
  <dc:subject/>
  <dc:title>ASSEMBLÉIA LEGISLATIVA DO ESTADO DO PARANÁ</dc:title>
</cp:coreProperties>
</file>