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75735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734831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PR – 411, LOCALIZADA ENTRE MORRETES E SÃO JOÃO DA GRACIOSA, COMO “RODOVIA MÁRIO MARCONDES LOB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REVERTER MEDIANTE DOAÇÃO O IMÓVEL QUE ESPECIFICA, AO MUNICÍPIO DE CHOPINZINH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CLUSÃO DOS DADOS SANGÜÍNEOS NA CARTEIRA DE IDENTIDADE EMITIDA PELO ÓRGÃO DE IDENTIFICAÇÃO DO ESTADO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C.S.P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CRITÉRIOS ESPECÍFICOS DE FISCALIZAÇÃO DA PRODUÇÃO E UTILIZAÇÃO DE BLOCOS DE ALVENA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OBRIGATORIEDADE NO ATO DA EDIÇÃO E DA PUBLICAÇÃO DE LEIS A CONTAR O NOME DO AUTOR OU DOS AUTORES DOS RESPECTIVOS PROJETOS DE LE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RODRIGO COSTA DA ROCHA LOUR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LTERA A REDAÇÃO DA LEI Nº 11.027, DE 29 DE DEZEMBRO DE 1994, ALTERADA PELAS LEIS Nºs. 11.096 DE 16/05/95, 12.125 DE 22/04/98 E 13.512 DE 21/01/02, INCLUINDO O MUNICÍPIO DE PIÊN ENTRE OS DA REGIÃO METROPOLITANA DE CURITIB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A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O PAINEL ELETRÔNICO NAS REUNIÕES PLENÁRIAS DA ASSEMBLÉIA LEGISLATIVA DO ESTADO DO PARAN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OMISSÃO EXECUTIVA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4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14T11:44:00Z</dcterms:modified>
  <cp:revision>2</cp:revision>
  <dc:subject/>
  <dc:title>1º SESSÃO LEGISLATIVA DA 16ª LEGISLATURA</dc:title>
</cp:coreProperties>
</file>