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55786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6061857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2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 ART. 1º DA LEI Nº 11.229/95. (UTILIDADE PÚBLICA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4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OS TRABALHADORES RURAIS DO VALE DO IVAÍ DE ICARAÍMA – ASTRUVALE, COM SEDE E FORO NO MUNICÍPIO DE ICARAÍM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4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ISVIR – CONSÓRCIO INTERMUNICIPAL DE SAÚDE DO VALE DO IVAÍ E REGIÃO, COM SEDE E FORO NA COMARCA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7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FUNDAÇÃO PROCOPENSE DE CULTURA, ENSINO E PESQUISA – FUNCE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1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A OBRIGATORIEDADE DAS AUTO-ESCOLAS, POR OCASIÃO DO TREINAMENTO DE DIREÇÃO VEICULAR PARA OBTENÇÃO DA PRIMEIRA HABILITAÇÃO, AO MINISTRAREM AULAS PRÁTICAS, RESERVAREM UM MÍNIMO DE 3 HORAS, DAS 15 HORAS RESERVADAS A ESSA FINALIDADE, PARA AS RODOVIAS FORA DO PERÍMETRO URBAN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2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PARANAENSE DE PRODUTORES DE CEBOLA – APACE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 xml:space="preserve">DECLARA DE UTILIDADE PÚBLICA A ASSOCIAÇÃO CULTURAL E ESPORTIVA DE IBIPORÃ – ACEI, COM SEDE E FORO NO MUNICÍPIO DE IBIPORÃ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01T12:25:00Z</dcterms:modified>
  <cp:revision>62</cp:revision>
  <dc:subject/>
  <dc:title>1º SESSÃO LEGISLATIVA DA 16ª LEGISLATURA</dc:title>
</cp:coreProperties>
</file>