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0889700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49136174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2 DE ABRIL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37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675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A 56ª SEÇÃO JUDICIÁRIA COM SEDE NA COMARCA DE REALEZA, E ADOTA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COM SUBSTITUTIVO GERAL DA C.C.J..</w:t>
      </w:r>
    </w:p>
    <w:p>
      <w:pPr>
        <w:pStyle w:val="Normal"/>
        <w:ind w:right="57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EMENDA DE PLENÁRIO, AO SUBSTITUTIVO GERAL DA C.C.J., COM PARECER FAVORÁVEL DA C.C.J.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 Nº 00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CIPLINA AS NORMAS PARA, NOMEAÇÃO E EXERCÍCIO DE SERVIDORES DA ASSEMBLÉIA LEGISLATIVA EM GERAL, BEM COMO DE ASSESSORES E SECRETÁRIOS PARLAMENTARES PARA ATUAÇÃO DENTRO D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 Nº 00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E REGULAMENTA A DIVULGAÇÃO DE INFORMAÇÕES PELA ASSEMBLÉIA LEGISLATIVA DO ESTADO DO PARANÁ POR MEIO ELETRÔNICO DE DADOS – REDE INTERNET – DENOMINADA “PORTAL DA TRANSPARÊNCIA PÚBLICA” E DÁ OUTRAS PROVIDE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53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STEPHANES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ORGANIZA E CONSTITUI A PROTEÇÃO AO PATRIMÔNIO CULTURAL IMATERIAL DO PARANÁ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szCs w:val="20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11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O PODER  EXECUTIVO A HPV – PAPILOMA VÍRUS HUMANO NA REDE PÚBLICA DE SAÚD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4-22T12:54:00Z</dcterms:modified>
  <cp:revision>3</cp:revision>
  <dc:subject/>
  <dc:title>1º SESSÃO LEGISLATIVA DA 16ª LEGISLATURA</dc:title>
</cp:coreProperties>
</file>