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5492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39996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DEFICIENTES FÍSICOS DE MISSAL, COM SEDE NO MUNICÍPIO DE MISSAL E FORO NA COMARCA DE MEDIAN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ÁRITAS DIOCESANA DE PALMAS, COM SEDE E FORO N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ÚSICOS E INTÉRPRETES DE MARINGÁ, COM SEDE E FOR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O INSTITUTO TIBAGI DE ESCOLAS TÉCNICAS – ETTIBAGI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6. RESOLUÇÃO Nº 003/04. EX-PROPOSIÇÃO Nº 083/06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MATUR  - AGÊNCIA DE DESENVOLVIMENTO DO MEIO-AMBIENTE E TURISMO, COM SEDE E FORO NA CIDADE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2:27:00Z</dcterms:created>
  <dc:creator>DIRETORIA DE ASSISTÊNCIA AO PLENÁRIO</dc:creator>
  <dc:description/>
  <dc:language>en-US</dc:language>
  <cp:lastModifiedBy>ASSEMBLEIA LEGISLATIVA</cp:lastModifiedBy>
  <cp:lastPrinted>2006-10-17T16:18:00Z</cp:lastPrinted>
  <dcterms:modified xsi:type="dcterms:W3CDTF">2006-10-22T12:29:00Z</dcterms:modified>
  <cp:revision>3</cp:revision>
  <dc:subject/>
  <dc:title>ASSEMBLÉIA LEGISLATIVA DO ESTADO DO PARANÁ</dc:title>
</cp:coreProperties>
</file>