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8130270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3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5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BRIL DE 2012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16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9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FIXA, A PARTIR DE 1º DE MAIO DE 2012, VALORES DO PISO SALARIAL NO ESTADO DO PARANÁ E SUA POLÍTICA DE VALORIZAÇÃO, COM FUNDAMENTO NO INCISO V, DO ARTIGO 7º, DA CONSTITUIÇÃO FEDERAL E NA LEI COMPLEMENTAR FEDERAL Nº 103, DE 14 DE JULHO DE 2000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AGUARDANDO PARECER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20:13:00Z</dcterms:created>
  <dc:creator>alep</dc:creator>
  <dc:description/>
  <dc:language>en-US</dc:language>
  <cp:lastModifiedBy>KIKA</cp:lastModifiedBy>
  <cp:lastPrinted>2012-03-19T09:55:00Z</cp:lastPrinted>
  <dcterms:modified xsi:type="dcterms:W3CDTF">2012-04-24T20:17:00Z</dcterms:modified>
  <cp:revision>5</cp:revision>
  <dc:subject/>
  <dc:title>1º SESSÃO LEGISLATIVA DA 17ª LEGISLATURA</dc:title>
</cp:coreProperties>
</file>