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614021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43502351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6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NOV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8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0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AUTORIZAR O PODER EXECUTIVO A EFETUAR A DOAÇÃO DE IMÓVEL AO PROVOPAR, NO MUNICÍPIO DE CURITIBA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szCs w:val="20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4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1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O PODER EXECUTIVO A EFETUAR A DOAÇÃO DE IMÓVEL DE LOANDA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szCs w:val="20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47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ISPÕE SOBRE A REMESSA DE TELEGRAMAS COM ENTREGA EM MÃOS E MENSAGENS DE CORREIO ELETRÔNICOS AOS CANDIDATOS APROVADOS EM CONCURSO PÚBLICO ESTADU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1"/>
          <w:u w:val="single"/>
        </w:rPr>
      </w:pPr>
      <w:r>
        <w:rPr>
          <w:rFonts w:cs="Times New Roman" w:ascii="Times New Roman" w:hAnsi="Times New Roman"/>
          <w:b/>
          <w:bCs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456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ORGANIZAÇÃO FREDERICO GUILHERME HECHE VIRMOND, COM SEDE E FORO NO MUNICÍPIO DE GUARAPUAV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9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VIDA E ESPERANÇA, COM SEDE E FORO NO MUNICÍPIO DE MANDAGUAÇU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5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À AMAVIG – ASSOCIAÇÃO DE MORADORES E AMIGOS DA VILA GUSSO – BOA VISTA, COM SEDE E FORO NA CIDADE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1"/>
          <w:u w:val="single"/>
        </w:rPr>
      </w:pPr>
      <w:r>
        <w:rPr>
          <w:rFonts w:cs="Times New Roman" w:ascii="Times New Roman" w:hAnsi="Times New Roman"/>
          <w:b/>
          <w:bCs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704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NEXOS OS PROJETOS DE LEI Nºs. 298/08, 266/08 E 302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ISPÕE SOBRE A INSTITUIÇÃO DO PROGRAMA PARA DESTINAÇÃO E RECOLHIMENTO DE ÓLEO OU GORDURA UTILIZADO NA FRITURA DE ALIMENTOS NOS ÓRGÃOS PÚBLICOS DO ESTADO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PARECERES FAVORÁVEIS  DA C.C.J. E C.E.M.A.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SUBSTITUTIVO GERAL DA  C.C.J.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0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IGUASSU,COM SEDE E FORO NO MUNICÍPIO DE FOZ DO IGUAÇU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7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LAR BATISTA PARANAENSE - LEP,COM SEDE E FORO NO MUNICÍPIO DE CURITIBA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1-04T11:34:00Z</dcterms:modified>
  <cp:revision>86</cp:revision>
  <dc:subject/>
  <dc:title>1º SESSÃO LEGISLATIVA DA 16ª LEGISLATURA</dc:title>
</cp:coreProperties>
</file>